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73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чальни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тектуры и градострои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лаговещенск, ул. Ленина, 133, кабинет 203, тел. приемной 233-8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fasady_blag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юридического лица, его почтовый адрес, электронная почта 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физического лица либо представителя физического лица, регистрация по месту жительства, реквизиты документа удостоверяющего личность, контактный телефо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согласовать архитектурно-градостроительный облик  объ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по  адресу: 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Прилагаются следующие разделы проектной документации объекта капитального строи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яснительная зап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хема планировочной организации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емно-планировочные и архитектурны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доставляется в электронном ви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веренность предста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jc w:val="both"/>
        <w:rPr>
          <w:sz w:val="24"/>
          <w:szCs w:val="24"/>
        </w:rPr>
      </w:pPr>
      <w:r>
        <w:rPr/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Дата  _______________________          Подпись  ______________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.)</w:t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олевецкий"/>
    <w:basedOn w:val="Normal"/>
    <w:qFormat/>
    <w:pPr>
      <w:ind w:firstLine="709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sady_bl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52:00Z</dcterms:created>
  <dc:creator>Nuzhnova</dc:creator>
  <dc:description/>
  <cp:keywords/>
  <dc:language>en-US</dc:language>
  <cp:lastModifiedBy>Нужнова Оксана Анатольевна</cp:lastModifiedBy>
  <cp:lastPrinted>2021-10-05T09:29:00Z</cp:lastPrinted>
  <dcterms:modified xsi:type="dcterms:W3CDTF">2023-10-25T05:55:00Z</dcterms:modified>
  <cp:revision>19</cp:revision>
  <dc:subject/>
  <dc:title>Начальнику управления </dc:title>
</cp:coreProperties>
</file>