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0.12.2012 № 51/14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zaharevitch</cp:lastModifiedBy>
  <cp:lastPrinted>2012-01-18T11:39:00Z</cp:lastPrinted>
  <dcterms:modified xsi:type="dcterms:W3CDTF">2012-12-21T00:05:00Z</dcterms:modified>
  <cp:revision>12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