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сылк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ля скачивания новых форм заявлений для предоставления государственной услуги в рамках федерального закона от 29.12.2022 № 580-ФЗ,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 код для входа с мобильных устрой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s://mintrans.amurobl.ru/pages/avtomobilnyy-passazhirskiy-transport2/taksi/novye-formy-zayavleniy-dlya-predostavleniya-gosudarstvennoy-uslugi-v-ramkakh-federalnogo-zakona-ot-2/</w:t>
        </w:r>
      </w:hyperlink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 код для входа с мобильных устройств</w:t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715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1"/>
    <w:basedOn w:val="Normal"/>
    <w:qFormat/>
    <w:pPr>
      <w:jc w:val="center"/>
    </w:pPr>
    <w:rPr>
      <w:b/>
      <w:bCs/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trans.amurobl.ru/pages/avtomobilnyy-passazhirskiy-transport2/taksi/novye-formy-zayavleniy-dlya-predostavleniya-gosudarstvennoy-uslugi-v-ramkakh-federalnogo-zakona-ot-2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08:00Z</dcterms:created>
  <dc:creator>User</dc:creator>
  <dc:description/>
  <cp:keywords/>
  <dc:language>en-US</dc:language>
  <cp:lastModifiedBy>Шайдуров Владимир Петрович</cp:lastModifiedBy>
  <cp:lastPrinted>2024-01-31T12:10:00Z</cp:lastPrinted>
  <dcterms:modified xsi:type="dcterms:W3CDTF">2024-01-31T03:14:00Z</dcterms:modified>
  <cp:revision>3</cp:revision>
  <dc:subject/>
  <dc:title>Министру экономического развития,</dc:title>
</cp:coreProperties>
</file>