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Благовеще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ской Думы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30.11.2023 № 63/10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</w:t>
      </w:r>
      <w:r>
        <w:rPr/>
        <w:t xml:space="preserve">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ы отчислений в городской бюджет для муниципальных   предприятий города Благовещенска от прибыли, остающейся после уплаты налогов и иных обязательных платежей, по итогам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18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4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5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ы отчислений от прибыли в городской бюджет в 2026 году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сервисно-торговый компле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С.С. Волкова</cp:lastModifiedBy>
  <cp:lastPrinted>2023-12-06T10:53:00Z</cp:lastPrinted>
  <dcterms:modified xsi:type="dcterms:W3CDTF">2023-12-06T01:53:00Z</dcterms:modified>
  <cp:revision>91</cp:revision>
  <dc:subject/>
  <dc:title>                                                                                                         Приложение № </dc:title>
</cp:coreProperties>
</file>