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54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рядо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 гранта в форме субсид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змещению части затрат субъектов малого и среднего предпринимательства, связанных с приобретением оборуд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создания, и (или) развития, и (или) модернизации производства товаров (работ, услуг), утвержденный постановлением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Благовещенска от 19.09.2019 № 323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унктом 7 статьи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 о с т а н о в л я 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Внести в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ядок предоставления гранта в форме субсидии по возмещению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, утвержденный постановлением администрации города Благовещенска от 19.09.2019 № 3235 (в редакции постановления администрации города Благовещенска от 14.07.2020 № 2192) следующ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 В абзаце 5 пункта 1.3. после слов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сомоторных перевозок» дополнить словами «и для перевозок инвалидов»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 В пункте 2.18. цифру «1000,0» заменить на цифру «2000,0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эр города Благовещенска                                                                  О.Г.Имам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993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70FE40B51330CAC04E6742575392B08E4E69CF645AFCB46213AFD483C753E518B9EE1E3723189863C2971BBDE52CDDF4AD43E1F3AFxFB3E" TargetMode="External"/><Relationship Id="rId4" Type="http://schemas.openxmlformats.org/officeDocument/2006/relationships/hyperlink" Target="consultantplus://offline/ref=D970FE40B51330CAC04E6742575392B08E486EC6625AFCB46213AFD483C753E518B9EE1B30241F933F98871FF4B024C3F1B15DE1EDAFF39Bx4B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23:06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17T11:33:00Z</cp:lastPrinted>
  <dcterms:modified xsi:type="dcterms:W3CDTF">2020-08-19T05:29:00Z</dcterms:modified>
  <cp:revision>6</cp:revision>
  <dc:subject/>
  <dc:title/>
</cp:coreProperties>
</file>