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 ПРОВЕДЕНИИ  АУКЦИОНА ПО ПРОДАЖЕ ОБЪЕКТОВ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ов незавершенного строительства на основании решения Арбитражного суда Амурской области, сообщает о проведении аукциона по продаже объектов незавершенного строительства, расположенных на земельных участках, государственная собственность на которые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675000, Амурская область, г. Благовещенск,                               ул.  Б. Хмельницкого, д. 8/2, этаж 2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), 8 (4162) 22-37-17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незавершенного строительства», постановления администрации города Благовещенска от 28.02.2024 № 832 «О проведении аукциона по продаже объектов незавершенного строительства, расположенных в квартале 444 города Благовещенска», от 28.02.2024 № 833 «О проведении аукциона по продаже объекта незавершенного строительства, расположенного в квартале 444 города Благовещен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укцион проводится на основании решения Арбитражного суда Амурской области от 03.12.2021 дело № А04-8095/2021, вступившего в законную силу 17.03.2022, об изъятии объектов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Резолютивная часть решения суда: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изъять у общества с ограниченной  ответственностью «Коммерческо-строительная компания Хуафу» объекты незавершенного строительства с кадастровыми номерами 28:01:020444:52, 28:01:020444:53, 28:01:0204444:54, 28:01:020444:55, расположенные на земельном участке с кадастровым номером 28:01:020444:49, путем продажи с публичных торгов.</w:t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Аукцион состоится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12 августа 2024 в 11 час. 00 мин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. по адресу: </w:t>
      </w:r>
      <w:r>
        <w:rPr>
          <w:rFonts w:cs="Times New Roman" w:ascii="Times New Roman" w:hAnsi="Times New Roman"/>
          <w:sz w:val="24"/>
          <w:szCs w:val="24"/>
        </w:rPr>
        <w:t xml:space="preserve">675000, Амурская область, г. Благовещенск, ул. Б.Хмельницкого, д. 8/2, этаж 2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/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02 июля 2024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06 августа 2024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75000, Амурская область,                      г. Благовещенск, ул. Б.Хмельницкого, д. 8/2, этаж 2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аб. 14, ежедневно: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08 августа 2024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в 10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. Предмет аукцион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аукцион выста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Лот № 1.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недвижимости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расположенные по адресу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Амурская область,                   г. Благовещенск, квартал 444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кадастровый номер объекта незавершенного строительства –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8:01:020444:52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лощадь застройки – 1 322,3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кв. м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16 %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3.08.2016 № 28-28/001-28/301/030/2016-746/1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бственник объекта незавершенного строительства – ограниченной  о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тветственност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4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469,3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4.08.2016 № 28-28/001-28/301/030/2016-739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ограниченной  ответственност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5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631,7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3.08.2016 № 28-28/001-28/301/030/2016-741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ограниченной  ответственност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Обременения (ограничения) прав для защиты прав и законных интересов покупате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запрещение регистрации. Основание: выписка № 5863016921 из постановления                   № 255437088/2827, № 255437088/2827 по ИП № 3378216/21/28027-ИП, выдан 15.12.2021 ОСП № 2 по г. Благовещенску СПИ Аракелян Аршавир Ашотович;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ы объекты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20444:169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8 01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разрешенного использования – магаз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, срок действия с 28.08.2023.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Начальная цена лота № 1 – рыночная стоимость объекта незавершенного строительства, определенная по результатам рыночной оценки,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- 88 914 000 (восемьдесят восемь миллионов девятьсот четырнадцать тысяч) рублей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том числе НДС, в соответствии с отчетами об оценке от 21.02.2024 № </w:t>
      </w:r>
      <w:r>
        <w:rPr>
          <w:rFonts w:eastAsia="Calibri" w:cs="Times New Roman" w:ascii="Times New Roman" w:hAnsi="Times New Roman"/>
          <w:lang w:eastAsia="en-US"/>
        </w:rPr>
        <w:t>297-24, № 298-24, № 299-24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- 17 782 800 (семнадцать миллионов семьсот восемьдесят две тысячи восемьсот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«шаг аукциона») устанавливается в пределах 1% от начальной цены предмета аукциона 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800 000 (восемьсот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Лот № 2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3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1 697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5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27.07.2016 № 28-28/001-28/101/004/2016-934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бственник объекта незавершенного строительства – ограниченной  ответственностью «Коммерческо-строительная компания Хуаф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Обременения (ограничения) прав для защиты прав и законных интересов покупате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запрещение регистрации. Основание: выписка № 5863016921 из постановления                  № 255437088/2827, № 255437088/2827 по ИП № 3378216/21/28027-ИП, выдан 15.12.2021 ОСП № 2 по г. Благовещенску СПИ Аракелян Аршавир Ашотови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20444:17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7 372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разрешенного использования – магаз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, срок действия с 28.08.2023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Начальная цена лота № 2 –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рыночная стоимость объекта незавершенного строительства, </w:t>
      </w:r>
      <w:r>
        <w:rPr>
          <w:rFonts w:eastAsia="Calibri" w:cs="Times New Roman" w:ascii="PT Astra Serif;Times New Roman" w:hAnsi="PT Astra Serif;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- 62 265 600 (шестьдесят два миллиона двести шестьдесят пять тысяч шестьсот) рублей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ДС,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PT Astra Serif;Times New Roman" w:hAnsi="PT Astra Serif;Times New Roman"/>
          <w:sz w:val="24"/>
          <w:szCs w:val="24"/>
        </w:rPr>
        <w:t>с отчетом об оценке от 21.02.2024 № 300-2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- 12 453 120 (двенадцать миллионов четыреста пятьдесят три тысячи сто двадцать) рублей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шаг аукциона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600 000 (шестьсот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е участки с кадастровыми номерами 28:01:020444:169 площадью 8019 кв.м, 28:01:020444:174 площадью 7372 кв.м, расположены в квартале 444 города Благовещенска под объектами выставленными на аукцион лотами № 1, № 2 в соответствии с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ходятся 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Градостроительный регламент территориальной зоны Ц-4 установлен статьями 16 и 17.4 Правил, в соответствии с которым вид разрешённого использования «магазины» относится к основному виду разрешённого использ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е участки расположены в границах следующих зон с особыми условиями использования территор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в границах приаэродромной территории аэродрома Благовещенск (Игнатьево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в границах нормативной санитарно-защитной зоны, отображённой от производственной зоны предприятий V класса опасности (П-3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б установленных санитарно-защитных зонах отсутствую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рритория 444 квартала, где расположены земельные участки, обеспечена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 (в редакции от 14.06.2023 № 3047)  (далее – документация по планировке территории),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в соответствии с которым территории земельных участков определены для размещения объектов торгового на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szCs w:val="24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оличество надземных этажей на территории земельных участков – 1 эта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Минимальные размеры озеленённой территории земельных участков – 1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Минимальное количество мест на погрузо-разгрузочных площадках на территории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лощадь мест на погрузочно-разгрузочных площадках определяется из расчета  60 кв.м на одно мес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минимальное количество мест на погрузочно-разгрузочных площадках на территории земельных участков определяется из расчета 1 место для объектов общей площадью от 500 кв.м до 2000 кв.м и плюс одно место на каждые дополнительные 5000 кв.м общей площад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Максимальный класс опасности (по классификации СанПиН) объектов капитального строительства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Минимальные отступы от границ земельных участков до стен зданий, строений, сооружений – не менее 6 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Минимальные отступы от красных линий улиц до зданий, строений, сооружений – 3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араметры планируемого строительства объектов торгового на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82"/>
        <w:gridCol w:w="792"/>
        <w:gridCol w:w="1137"/>
        <w:gridCol w:w="855"/>
        <w:gridCol w:w="855"/>
        <w:gridCol w:w="1203"/>
        <w:gridCol w:w="828"/>
        <w:gridCol w:w="12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Эт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Кол-во секций (зда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застр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общ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1" w:right="-16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Мощ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стр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л-во м/мест, предусмотрен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оекто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роектируемая застрой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 торговли (магазин) на зу 28:01:020444:1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 6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 3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 515 кв.м торговой площ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7 5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4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 торговли (магазин) на зу 28:01:020444:1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 2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 0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 126 кв.м торговой площ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5 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6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граничения использования земельных  участк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 ограничения содержатся в приложении к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2. Требования в отношении застройки, которые необходимо выполнить (соблюст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лучить в установленном порядке градостроительный план земельного участка и разрешение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азмещение объектов на земельных участках предусмотреть в соответствии с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при проектировании и строительстве соблюсти требования и ограничения, установленные для подзоны 5 (участок 5А) приаэродромной территории аэродрома Благовещенск (Игнатьев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 установленных п. 5                     ст. 449.1 Гражданского кодекса РФ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Задаток вносится путем перечисления денежных средств на р</w:t>
      </w:r>
      <w:r>
        <w:rPr/>
        <w:t>еквизиты для перечисления задатка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61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Счет получателя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расчетный сче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Cs/>
                <w:sz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Лицевой счет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БИК бан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входящего в состав ЕКС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корр.сче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Банк получателя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аименование получателя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ИНН/ КПП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код ОКТМ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2) непоступление задатка на дату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рассмотрения заявок на участие в аукционе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размещению </w:t>
      </w:r>
      <w:r>
        <w:rPr>
          <w:rFonts w:cs="PT Astra Serif;Times New Roman" w:ascii="PT Astra Serif;Times New Roman" w:hAnsi="PT Astra Serif;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ahoma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формационно-телекоммуникационной сети </w:t>
      </w:r>
      <w:r>
        <w:rPr>
          <w:rFonts w:cs="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нтернет</w:t>
      </w:r>
      <w:r>
        <w:rPr>
          <w:rFonts w:cs="Times New Roman" w:ascii="PT Astra Serif;Times New Roman" w:hAnsi="PT Astra Serif;Times New Roman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для размещения информации о проведении торгов (</w:t>
      </w:r>
      <w:hyperlink r:id="rId2" w:tgtFrame="_blank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r>
        <w:rPr>
          <w:rFonts w:cs="Times New Roman" w:ascii="PT Astra Serif;Times New Roman" w:hAnsi="PT Astra Serif;Times New Roman"/>
          <w:sz w:val="24"/>
        </w:rPr>
        <w:t>раздел «Строительство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)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в течение 5 (пяти)  рабочих дней с даты  заключения договора купли-продажи на реквизиты указанные в договоре купли-продажи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купателю аукцион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www.admblag.ru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и на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Осуществление осмотра объектов проводится заинтересованным лицо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: 1. Форма заявки на участие в аукционе на 1 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едатель Комитета                                                                                           О.А. Богданова</w:t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eastAsia="Calibri" w:cs="PT Astra Serif;Times New Roman"/>
          <w:bCs/>
          <w:iCs/>
          <w:sz w:val="24"/>
          <w:szCs w:val="24"/>
        </w:rPr>
      </w:pPr>
      <w:r>
        <w:rPr>
          <w:rFonts w:eastAsia="Calibri"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по управлению имуществом муниципального образования города Благовещенс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рганизатору аукциона)</w:t>
      </w:r>
    </w:p>
    <w:p>
      <w:pPr>
        <w:pStyle w:val="Style23"/>
        <w:spacing w:before="0" w:after="0"/>
        <w:ind w:left="-567" w:hanging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АЯВКА НА УЧАСТИЕ В АУКЦИОНЕ</w:t>
      </w:r>
    </w:p>
    <w:p>
      <w:pPr>
        <w:pStyle w:val="Style23"/>
        <w:spacing w:before="0" w:after="0"/>
        <w:ind w:left="-567"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200"/>
        <w:ind w:left="-567" w:hanging="0"/>
        <w:contextualSpacing/>
        <w:jc w:val="center"/>
        <w:rPr/>
      </w:pPr>
      <w:r>
        <w:rPr>
          <w:rFonts w:eastAsia="Calibri" w:cs="Liberation Serif;Times New Roman" w:ascii="Liberation Serif;Times New Roman" w:hAnsi="Liberation Serif;Times New Roman"/>
          <w:b/>
          <w:u w:val="single"/>
        </w:rPr>
        <w:t>« 12 » августа 2024г.</w:t>
      </w:r>
    </w:p>
    <w:p>
      <w:pPr>
        <w:pStyle w:val="Normal"/>
        <w:spacing w:before="0" w:after="200"/>
        <w:ind w:left="-567" w:hanging="0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серия____________  №__________________ выдан 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спортные данные для физического лица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 (жительства) 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ице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веренность)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Принимая решение об участии в аукционе по продаже объекта незавершенного строительства, с кадастровым номером 28:01:010091:545,  расположенного  по адресу: г. Благовещенск, квартал 91,  обязуюсь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Заявителю известно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rFonts w:cs="Times New Roman" w:ascii="Times New Roman" w:hAnsi="Times New Roman"/>
          <w:b/>
          <w:sz w:val="20"/>
          <w:szCs w:val="20"/>
        </w:rPr>
        <w:t>и он не имеет претензий к ним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rFonts w:cs="Times New Roman" w:ascii="Times New Roman" w:hAnsi="Times New Roman"/>
          <w:b/>
          <w:sz w:val="20"/>
          <w:szCs w:val="20"/>
        </w:rPr>
        <w:t>______________ руб. 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 прописью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анный в извещении о  проведении  аукцион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учатель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______________________________________КПП_____________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ый счет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анк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ик______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</w:t>
      </w:r>
      <w:r>
        <w:rPr>
          <w:rFonts w:cs="Times New Roman" w:ascii="Times New Roman" w:hAnsi="Times New Roman"/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2.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______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4">
        <w:r>
          <w:rPr>
            <w:rStyle w:val="InternetLink"/>
            <w:rFonts w:cs="Times New Roman" w:ascii="Times New Roman" w:hAnsi="Times New Roman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25"/>
        <w:ind w:left="-567" w:firstLine="17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ринята организатором аукциона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ас_______мин______  «_____»______________20__ г. за № 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B0FB8AB52908A3E88945604AC2282DE997117D77DC6B0478A069D45443ICxD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02:00Z</dcterms:created>
  <dc:creator>Володичева</dc:creator>
  <dc:description/>
  <cp:keywords/>
  <dc:language>en-US</dc:language>
  <cp:lastModifiedBy>Евтушенко Сюзанна Валентиновна</cp:lastModifiedBy>
  <cp:lastPrinted>2024-06-27T16:58:00Z</cp:lastPrinted>
  <dcterms:modified xsi:type="dcterms:W3CDTF">2024-06-27T08:00:00Z</dcterms:modified>
  <cp:revision>64</cp:revision>
  <dc:subject/>
  <dc:title/>
</cp:coreProperties>
</file>