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4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25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к постановлению администрации города Благовещенск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09.01.2024 № 2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миссии по проведению конкурса на право размеще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движных нестационарных торговых объектов на территор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образования города Благовещенск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ашников Александр Сергеевич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комиссии, заместитель    мэра города Благовещенска;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ункевич Ольга Владимировна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председателя комиссии, начальник   управления по развитию потребительского рынка и услуг администрации города Благовещенска;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Виктория Викторо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кретарь комиссии, заместитель начальника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йтенко Татья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начальника управления - начальник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         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ая Елена Валерьяно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защите прав потребителей управления по развитию потребительского рынка и услуг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ва Оксана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ьевна 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сектора отдела планирования развития территории управления архитектуры и градостроительства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ина Татьяна Валер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 отдела землеустройства и мониторинга земельных отношений земельного управления администрации города Благовещенска.</w:t>
            </w:r>
          </w:p>
        </w:tc>
      </w:tr>
    </w:tbl>
    <w:p>
      <w:pPr>
        <w:pStyle w:val="ConsPlusTitle"/>
        <w:widowControl/>
        <w:ind w:left="55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1:24:00Z</dcterms:created>
  <dc:creator>Voytenko</dc:creator>
  <dc:description/>
  <dc:language>en-US</dc:language>
  <cp:lastModifiedBy>Машенская Алёна Анатольевна</cp:lastModifiedBy>
  <cp:lastPrinted>2024-01-09T10:24:00Z</cp:lastPrinted>
  <dcterms:modified xsi:type="dcterms:W3CDTF">2024-01-09T01:24:00Z</dcterms:modified>
  <cp:revision>2</cp:revision>
  <dc:subject/>
  <dc:title>1 км Новотроицкого шоссе</dc:title>
</cp:coreProperties>
</file>