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ИЗВЕЩЕНИЕ О ПРОВЕДЕНИИ АУКЦИОНА В ЭЛЕКТРОННОЙ ФОРМЕ ПО</w:t>
      </w:r>
      <w:r>
        <w:rPr>
          <w:rFonts w:eastAsia="Calibri"/>
          <w:b/>
          <w:sz w:val="24"/>
          <w:szCs w:val="24"/>
        </w:rPr>
        <w:t xml:space="preserve"> ПРОДАЖЕ ЗЕМЕЛЬНЫХ УЧАСТКОВ, НА ПРАВО ЗАКЛЮЧЕНИЯ </w:t>
      </w:r>
    </w:p>
    <w:p>
      <w:pPr>
        <w:pStyle w:val="Normal"/>
        <w:widowControl w:val="false"/>
        <w:ind w:hanging="0"/>
        <w:jc w:val="center"/>
        <w:rPr/>
      </w:pPr>
      <w:r>
        <w:rPr>
          <w:rFonts w:eastAsia="Calibri"/>
          <w:b/>
          <w:sz w:val="24"/>
          <w:szCs w:val="24"/>
        </w:rPr>
        <w:t xml:space="preserve">ДОГОВОРОВ АРЕНДЫ ЗЕМЕЛЬНЫХ УЧАСТКОВ 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06.08.2024 № 3759 О проведении аукциона в электронной форме на право заключения договора аренды земельного участка, расположенного в квартале ЗПУ-7 города Благовещенска»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14.08.2024 № 3863 «О проведении аукциона в электронной форме на право заключения договоров аренды земельных участков в кварталах 109, 439, по продаже земельных участков, расположенных в с/т Азимут, с/т Электр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0 сентябр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110136:404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7. Земельный участок расположен в 97 метрах к востоку от нежилого здания по адресу: ул. Промышленная, д. 31/25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 461 кв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8 (восем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(третья подзона общий контур, подзона 3 сектор 29; подзона 5 участок 5А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частично в границах санитарного разрыва, отображенного от железной дороги. Ограничения указаны в ст. 26.8 Правил 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частично в границах санитарно-защитной зоны предприятий, сооружений и иных участков для действующего объекта «Благовещенская ТЭЦ» - структурного подразделения АО «Дальневосточная генерирующая компания» по адресу: Амурская область, г. Благовещенск, ул. Загородная, 177, расположенного на участке с кадастровым номером 28:01:030007:321 (далее – СЗЗ), установленной Решением Управления Федеральной службы по надзору в сфере защиты прав потребителей и благополучия человека по Амурской области от 21.12.2023 № 8 (далее – Решение)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пункту 2 Решения – в границах указанной СЗЗ не допускается использование земельных участков в целях 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. Ограничения указаны в ст. 26.5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С южной стороны земельного участка находится территория с нормируемыми показателями качества среды, а именно, территория садоводческого товариществ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благоприятных условий между территориями садоводческого товарищества и производственных зон должен быть обеспечен разрыв, выполняющий средозащитные функци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части 4.14 СП 42.13330.2016 Свод правил «Градостроительство. Планировка и застройка городских и сельских поселений. Актуализированная редакция СНиП 2.07.01-89*» – санитарнозащитные зоны производственных и других объектов, выполняющие средозащитные функции, включаются в состав тех территориальных зон, в которых размещаются эти объекты. Допустимый режим использования и застройки санитарно-защитных зон необходимо принимать в соответствии с действующим законодательством, настоящим сводом правил, СанПиН 2.2.1/2.1.1.1200, а также по согласованию с органами санитарно -  эпидемиологического надзор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оссийской Федерации от 3 марта 2018г. № 222 «Об утверждении правил установления санитарно-защитных зон и использования земельных участков, расположенных в границах санитарно-защитных зон» выполнить проект санитарно-защитной зоны. Нормируемое озеленение, в том числе и озеленение СЗЗ, предусмотреть в границах земельного участка с южной стороны, граничащей с территорией садоводств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, которые необходимо соблюсти при освоении земельного участка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Вызвать представителей дирекции по водоснабжению и водоотведению ООО «АКС» и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Соблюсти требования СанПиН 2.1.4.1110-02 «Зоны санитарной охраны источников водоснабжения и водопроводов питьевого назначения», выполнить мероприятия, согласно п. 3.1 статьи 26.2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На земельном  участке присутствует древесно-кустарниковая растительность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 459 907,00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предприятий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1. Минимальное/максимальное количество этажей – для данной зоны не подлежит установлению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2. Минимальная/максимальная высота – для данной зоны не подлежит установлению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. Исключения установлены п. 3.1.3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красных линий улиц до зданий, строений, сооружений – в соответствии с п. 3.3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инимальная доля (%) озеленённой территории земельного участка – 15 %, в соответствии с п. 3.4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инимальное количество мест на погруз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Показатели плотности застройки земельного участка (максимальный процент застройки, максимальный коэффициент плотности застройки)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оцент застройки - 60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коэффициент плотности застройки - 1,8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площадь застройки земельного участка – 3877 кв.м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ая площадь объекта капитального строительства на земельном участке – 11630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 Если в соответствии с частью 4 статьи 26.5 настоящих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, с увеличением класса опасности на данной территории не допускает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 228 498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66 854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445 699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109: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09. Земельный участок расположен к западу от жилого дома по адресу: ул. Больничная, д.71/3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49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ы.</w:t>
      </w:r>
    </w:p>
    <w:p>
      <w:pPr>
        <w:pStyle w:val="Normal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1. 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ах: 3 (сектор 32), 5 (участок 5А). Ограничения содержатся в приложении к вышеуказанному приказу и в ст. 26.7 Прави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На участке имеется строительный мусор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Вызвать представителей Амурского филиала ПАО «Ростелеком» и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16 152,67 руб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</w:t>
      </w:r>
      <w:r>
        <w:rPr>
          <w:color w:val="000000"/>
          <w:sz w:val="24"/>
          <w:szCs w:val="24"/>
        </w:rPr>
        <w:t xml:space="preserve"> Градостроительный регламент территориальной зоны Ж-1 установлен статьями 16 и 19.1 Правил,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в соответствии с которым вид разрешенного использования «магазины» относится к условно разрешенному виду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 от 02.04.2024 № 1419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устанавливается/3 этажа (включая мансардный и цокольный этажи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2. Минимальная/максимальная высота – не устанавливается/20 м (до конька крыши или верха парапета) в соответствии с градостроительными нормами и правилами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спомогательных строений – не устанавливается/6 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 %, в соответствии с п. 3.4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инимальное количество мест на погрузочн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Показатели плотности застройк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процент застройки – 80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коэффициент плотности застройки – 2,4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6. Максимальная площадь застройки земельного участка – 303 кв.м; максимальная общая площадь объекта капитального строительства на земельном участке – 909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99 123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1 973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79 824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20439:186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 участок  расположен  в  квартале,  ограниченном  р.Чигири – створом ул. Трудовая – ул. Светлая – ул. Шимановского, на расстоянии  97 м к северо-востоку от многоквартирного дома по адресу: ул. Шимановского, 278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 кв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гаражей для собственных нужд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указаны в ст. 26.7 Правил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санитарного разрыва, отображённого от гаражного массива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частично в водоохраной зоне р. Чигири (реестровый номер 28:01-6.46), ограничения прав на указаны в статье 65 Водного кодекса Российской Федерации, ст. 26.3 Прави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 Уклон кровли от стока воды выполнить в сторону своих ворот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Необходимо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е участки расположены 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инимальное/максимальное количество этажей – не устанавливается/2 этажа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Минимальная/максимальная высота – не более 6,0 м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инимальные отступы от границ земельных участков до стен зданий, строений, сооружений – без отступов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4. Максимальная площадь застройки земельного участка 18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(с учетом площади под стенами): для одноэтажного – 18 кв.м; для двухэтажного – 36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 – размер ежегодной арендной платы: 54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>: 1 62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>: 10 8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085:5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Азимут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, подзона 4 сектор 30, подзона 3 общий контур, подзона 3 сектор 27). Ограничения содержатся в приложении к вышеуказанному приказу и в ст. 26.7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Амурские тепловые сети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4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24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56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57 93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 73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1 587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046:13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Электрик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, подзона 4 сектор 24, 25, подзона 3 общий контур, подзона 3 сектор 21). Ограничения содержатся в приложении к вышеуказанному приказу и в ст. 26.7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Амурские тепловые сети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5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24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56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50 99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 529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0 198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0 августа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6 сентября 2024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18 сентября 2024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18 сентября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.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ам №№ 4-5 могут являться только гражда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20 сентябр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1-3 – ежегодный размер арендной платы за земельный участо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лотам №№ 4-5 –</w:t>
      </w:r>
      <w:r>
        <w:rPr/>
        <w:t xml:space="preserve"> </w:t>
      </w:r>
      <w:r>
        <w:rPr>
          <w:sz w:val="24"/>
          <w:szCs w:val="24"/>
        </w:rPr>
        <w:t>рыночная стоимость земельного участка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1-3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>По лотам № 4-5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несение платежа осуществляется единовременно в течение 10 дней со дня подписания договора купли-продажи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я комитета </w:t>
        <w:tab/>
        <w:tab/>
        <w:tab/>
        <w:tab/>
        <w:tab/>
        <w:tab/>
        <w:tab/>
        <w:t xml:space="preserve">             И.В. Плотник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50:00Z</dcterms:created>
  <dc:creator>shulekinana</dc:creator>
  <dc:description/>
  <cp:keywords/>
  <dc:language>en-US</dc:language>
  <cp:lastModifiedBy>Котляревская Наталия Петровна</cp:lastModifiedBy>
  <cp:lastPrinted>2024-08-15T17:45:00Z</cp:lastPrinted>
  <dcterms:modified xsi:type="dcterms:W3CDTF">2024-08-19T01:26:00Z</dcterms:modified>
  <cp:revision>19</cp:revision>
  <dc:subject/>
  <dc:title>Приложение 1</dc:title>
</cp:coreProperties>
</file>