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1843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276"/>
        <w:ind w:left="7371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постановлением администрации </w:t>
      </w:r>
    </w:p>
    <w:p>
      <w:pPr>
        <w:pStyle w:val="Normal"/>
        <w:jc w:val="right"/>
        <w:rPr/>
      </w:pPr>
      <w:r>
        <w:rPr/>
        <w:t>города Благовещенска от 30.04.2025 № 2432</w:t>
      </w:r>
    </w:p>
    <w:p>
      <w:pPr>
        <w:pStyle w:val="ConsPlusNonforma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jc w:val="center"/>
        <w:rPr>
          <w:iCs/>
          <w:szCs w:val="22"/>
          <w:u w:val="single"/>
        </w:rPr>
      </w:pPr>
      <w:r>
        <w:rPr>
          <w:iCs/>
          <w:szCs w:val="22"/>
          <w:u w:val="single"/>
        </w:rPr>
        <w:t>Схема расположения границ публичного сервитута на кадастровом плане территории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98"/>
        <w:gridCol w:w="2405"/>
        <w:gridCol w:w="128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асположен в пределах земельного учас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</w:rPr>
              <w:t>Для размещения сети водоснаб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урская область, г.о. город Благовещенск,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Благовещенск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:01:000000:135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252:1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252: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252: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252: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252: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78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00000:154 (обособленный участок 28:01:120001:1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00000:122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210266:19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00000:135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00000:29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102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2102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45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ая площадь сервитут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1"/>
        <w:gridCol w:w="3488"/>
        <w:gridCol w:w="3345"/>
      </w:tblGrid>
      <w:tr>
        <w:trPr/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,Bold" w:ascii="Times New Roman,Bold" w:hAnsi="Times New Roman,Bold"/>
                <w:b/>
                <w:bCs/>
                <w:sz w:val="21"/>
                <w:szCs w:val="21"/>
              </w:rPr>
              <w:t>СК кадастрового округа 28, зона 3 (28.3), МСК-28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62,8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04,8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56,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49,1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7,7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339,4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5,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378,3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6,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20,7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5,3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54,57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8,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503,4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9,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 289 558,5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5,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558,56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4,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503,6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3,6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87,3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3,4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83,3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3,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70,77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2,5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52,14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1,3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52,14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2,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420,76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1,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378,2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33,8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338,9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52,2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48,4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58,8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04,3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55 062,8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04,8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хема расположения публичного сервитута для размещения сетей водоснабжения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5195" cy="7270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441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5195" cy="727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37D5F5"/>
              </w:rPr>
              <w:t xml:space="preserve">----------- </w:t>
            </w:r>
            <w:r>
              <w:rPr>
                <w:color w:val="B6DDE8"/>
              </w:rPr>
              <w:t xml:space="preserve">           </w:t>
            </w:r>
            <w:r>
              <w:rPr/>
              <w:t>-</w:t>
            </w:r>
            <w:r>
              <w:rPr>
                <w:color w:val="B6DDE8"/>
              </w:rPr>
              <w:t xml:space="preserve"> </w:t>
            </w:r>
            <w:r>
              <w:rPr/>
              <w:t>граница кадастрового квар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0000FF"/>
              </w:rPr>
              <w:t xml:space="preserve">________ </w:t>
            </w:r>
            <w:r>
              <w:rPr>
                <w:color w:val="548DD4"/>
              </w:rPr>
              <w:t xml:space="preserve">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548DD4"/>
              </w:rPr>
              <w:t>28:01:010252</w:t>
            </w:r>
            <w:r>
              <w:rPr/>
              <w:t xml:space="preserve">       – номер кадастрового квартала</w:t>
            </w:r>
          </w:p>
          <w:p>
            <w:pPr>
              <w:pStyle w:val="Normal"/>
              <w:rPr/>
            </w:pPr>
            <w:r>
              <w:rPr/>
              <w:t>28:01:010252:105   – номер земельного участка по сведениям ЕГР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altName w:val="Bold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3:16:00Z</dcterms:created>
  <dc:creator>Пользователь</dc:creator>
  <dc:description/>
  <cp:keywords/>
  <dc:language>en-US</dc:language>
  <cp:lastModifiedBy>Быкова Екатерина Андреевна</cp:lastModifiedBy>
  <cp:lastPrinted>2025-04-30T16:39:00Z</cp:lastPrinted>
  <dcterms:modified xsi:type="dcterms:W3CDTF">2025-04-30T07:39:00Z</dcterms:modified>
  <cp:revision>5</cp:revision>
  <dc:subject/>
  <dc:title/>
</cp:coreProperties>
</file>