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5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 (далее именуемое – Объект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Объект недвижимого имущества принадлежит городскому округу города Благовещенска, что  подтверждается записью регистрации в едином государственном реестре недвижимости:____________________________________ 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 а Покупатель оплатить и принять в соответствии с условиями настоящего договора следующий земельный участок _______________________________________(далее именуемое – Земельный участок). 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городскому округу города Благовещенска, что подтверждается записью регистрации в едином государственном реестре недвижимости:_________________________________________________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п. 3.2., п. 3.3.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Объекта составляет ________________ (______________________рублей), в том числе НДС 20% ________________ (______________рубле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__________ (___________________________________) рублей,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емельного участка составляет _____________ (_________________рублей)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от ______ №________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, 3.3. настоящего договора задаток не возвращ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3"/>
    </w:lvlOverride>
  </w:num>
  <w:num w:numId="13">
    <w:abstractNumId w:val="2"/>
    <w:lvlOverride w:ilvl="0"/>
    <w:lvlOverride w:ilvl="1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4-01-29T10:29:00Z</cp:lastPrinted>
  <dcterms:modified xsi:type="dcterms:W3CDTF">2025-02-11T03:04:00Z</dcterms:modified>
  <cp:revision>62</cp:revision>
  <dc:subject/>
  <dc:title>АДМИНИСТРАЦИЯ ГОРОДА БЛАГОВЕЩЕНСКА АМУРСКОЙ ОБЛАСТИ</dc:title>
</cp:coreProperties>
</file>