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00"/>
      </w:tblGrid>
      <w:tr>
        <w:trPr>
          <w:trHeight w:val="1071" w:hRule="atLeast"/>
        </w:trPr>
        <w:tc>
          <w:tcPr>
            <w:tcW w:w="926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города Благовещенска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т 25.01.2024 № 234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Приложение № 1 к муниципальной программе 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/>
      </w:pPr>
      <w:bookmarkStart w:id="0" w:name="P2564"/>
      <w:bookmarkEnd w:id="0"/>
      <w:r>
        <w:rPr>
          <w:rFonts w:cs="Times New Roman;Times New Roman" w:ascii="Times New Roman;Times New Roman" w:hAnsi="Times New Roman;Times New Roman"/>
        </w:rPr>
        <w:t>СИСТЕМА ОСНОВНЫХ МЕРОПРИЯТИЙ И ПОКАЗАТЕЛЕЙ РЕАЛИЗАЦИИ МУНИЦИПАЛЬНОЙ ПРОГРАММЫ</w:t>
      </w:r>
    </w:p>
    <w:p>
      <w:pPr>
        <w:pStyle w:val="ConsPlusNormal"/>
        <w:spacing w:before="0" w:after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1420"/>
        <w:gridCol w:w="1543"/>
        <w:gridCol w:w="2413"/>
        <w:gridCol w:w="583"/>
        <w:gridCol w:w="984"/>
        <w:gridCol w:w="487"/>
        <w:gridCol w:w="550"/>
        <w:gridCol w:w="551"/>
        <w:gridCol w:w="553"/>
        <w:gridCol w:w="524"/>
        <w:gridCol w:w="513"/>
        <w:gridCol w:w="513"/>
        <w:gridCol w:w="512"/>
        <w:gridCol w:w="513"/>
        <w:gridCol w:w="513"/>
        <w:gridCol w:w="512"/>
        <w:gridCol w:w="566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ату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ветственный исполнитель, соисполнитель, участник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целевого показателя (индикатора), непосредственного результат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чник данных, использованный для расчета показателя</w:t>
            </w:r>
          </w:p>
        </w:tc>
        <w:tc>
          <w:tcPr>
            <w:tcW w:w="6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начение целевого показателя (индикатора) по годам реализации</w:t>
            </w:r>
          </w:p>
        </w:tc>
      </w:tr>
      <w:tr>
        <w:trPr>
          <w:trHeight w:val="89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6</w:t>
            </w:r>
          </w:p>
        </w:tc>
      </w:tr>
      <w:tr>
        <w:trPr>
          <w:trHeight w:val="7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</w:tr>
      <w:tr>
        <w:trPr>
          <w:trHeight w:val="2064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и сохранение культуры в городе Благовещенск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детей, включенных в систему дополнительного образования в сфере культуры, в общем числе учащихся 1 - 9 классов общеобразовательных шко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программа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рико-культурное наслед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я памятников истории и культуры, находящихся в удовлетворительном состоянии, от общего количества памятников истории и культуры, находящихся на территории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8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5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6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7,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1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сохранности объектов историко-культурного наслед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1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боты по сохранению и созданию объектов историко-культурного наслед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 и муниципальные учреждения культуры, управление образования администрации города Благовещенска и муниципальные учреждения образова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амятников истории и культуры, находящихся в удовлетворительном состоянии (с нарастающим итогом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возведенных объектов историко-культурного наслед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1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я по сохранению памятников амурчанам, погибшим в годы Великой Отечественной войны и войны с Японией 1945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управление образования администрации города Благовещенска, управление жилищно-коммунального хозяйства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амятников амурчанам, погибшим в годы Великой Отечественной войны и войны с Японией 1945 года, находящихся в удовлетворительном состоян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программа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полнительное образование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ополнительного образования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2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детей, обучающихся в муниципальных учреждениях дополнительного образования в сфере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8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2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ие одаренных детей в конкурсах, фестивалях, выставках различных уровн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детей, принявших участие в конкурсах, фестивалях, выставках различных уровне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2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ниципальных учреждений дополнительного образования сферы культуры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инфраструктуры учреждений дополнительного образования детей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2.2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роектных и изыскательских работ по объектам капитального строительств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, МУ "ГУК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товность проектной документаци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оличество объектов, на которые разработана проектная документация </w:t>
            </w:r>
            <w:hyperlink w:anchor="P381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2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2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сударственная поддержка отрасли культуры (оснащение музыкальными инструментами детских школ искусств и училищ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дополнительного образования детей в сфере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оснащенных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программа 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иблиотечное обслужи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жегодный рост посещаемости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жегодный рост количества выданных документов (книговыдача)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еятельности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3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МБУК "Муниципальная информационная библиотечная систем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зарегистрированных пользователей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осещений муниципальных библиот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9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0,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1,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2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2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5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7,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7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9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0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1,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документов (книговыдача), выданных в муниципальных библиотек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экз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2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1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1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2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3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3,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4,8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объектов, в которых проведены ремонтные работ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3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беспрепятственного доступа к объектам социальной инфраструктуры и услуг, создание условий социокультурной адаптации инвалидов и маломобильных групп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зданий муниципальных библиотек, в которых проведены работы по обеспечению беспрепятственного доступа инвалидов и маломобильных групп населения к объектам социальной инфраструктуры и услуг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3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ниципальных библиотек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3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3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3.2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здание модельных муниципальных библиотек за счет средств резервного фонда Правительств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БУК "МИБС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ниципальных библиотек, переоснащенных по модельному стандарту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программа 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родное творчество и культурно-досуговая деятель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численности участников культурно-досуговых мероприятий по сравнению с предыдущим год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4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культурно-досуговой деятельности и народного твор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муниципальных бюджетных и автономных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ло культурно-массовых мероприятий, проведенных культурно-досуговыми учреждения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1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участников культурно-досуговых мероприят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,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2,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,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,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новление и укрепление материально-технической базы муниципальных организаций (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ниципальных культурно-досуговых учреждений, в которых обновлена и укреплена материально-техническая баз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вещение значимых общественных и социальных объектов города Благовещенска за счет пожертвова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ниципальных культурно-досуговых учреждений, на объектах которых установлена архитектурная подсвет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риобретенных кресел для отделений МБУК "ГДК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отделений МБУК "ГДК", в которых обновлена и укреплена материально-техническая баз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оприятий по развитию и сохранению культуры в муниципальных образованиях Амурской област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величение числа посещений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роведенных мероприятий, посвященных 75-летию Победы в Великой Отечественной войне 1941 - 1945 год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Количество капитально отремонтированных культурно-досуговых учрежден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азднование 165-летней годовщины города Благовещенска за счет пожертвований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 и подведомственные организации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организованных и проведенных в честь 165-летия города Благовещенска мероприятий, городских творческих конкурсов и концертных програм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участников мероприятий, посвященных празднованию 165-летней годовщины осн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уралов, нанесенных на многоквартирные жилые дома к 165-летию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изготовленных и установленных малых архитектурных форм в честь 165-лет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благоустроенных территорий в месте массового отдыха - Городском парке культуры и отдыха для последующей установки памятника почетному гражданину города Благовещенска Маслову Олегу Константиновичу в целях увековечения памя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держка проектов развития территорий Амурской области, основанных на местных инициатив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реализованных на территориях муниципального образования проектов, основанных на местных инициативах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4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гиональный проект "Культурная среда"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4.2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БУК "ГДК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Количество капитально отремонтированных культурно-досуговых организаций в сельской местност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программа 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реализации муниципальной программы "Развитие и сохранение культуры в городе Благовещенске" и прочие расходы в сфере культур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а статистического наблюдения N "ЗП-культура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,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1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оотношение среднемесячной номинальной начисленной заработной платы педагогических работников учреждений дополнительного образования детей к среднемесячной номинальной начисленной заработной плате работников, занятых в экономике реги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орма статистического наблюдения N "ЗП-образование", данные Росстат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5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рганизация деятельности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ыполнение плана мероприятий "Изменения, направленные на повышение эффективности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%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четные дан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5.1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обеспечение функций исполнительно-распорядительного, контрольного органов муниципального образ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установленного уровня среднемесячной заработной платы работников муниципальных учрежден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,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,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,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7030A0"/>
                <w:sz w:val="18"/>
                <w:szCs w:val="18"/>
              </w:rPr>
              <w:t>57,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,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установленного уровня среднемесячной заработной платы педагогических работников учреждений дополнительного образования детей сферы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ыс. руб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,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0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4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,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,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,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5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еспечение деятельности муниципальных организаций культур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5.1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асходы на обеспечение деятельности (оказание услуг, выполнение работ) муниципальных организаций (учреждений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БУ "ЦБСК"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учреждений, обслуживаемых МБУ "Централизованная бухгалтерия сферы культуры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5.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роприятий по развитию и сохранению культуры в городе Благовещенс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5.2.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держка творческих инициатив в сфере культуры города Благовещенск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муниципальные учреждения культуры и дополнительного образования детей в сфере культуры, социально ориентированные некоммерческие организации (за исключением государственных учреждений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роектов, поддержанных в рамках муниципального гранта в сфере культуры и искусств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коллективов самодеятельного художественного творчества, получивших премию муниципального образ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лауреатов, получивших премию муниципального образования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стипенд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премий, полученных работниками муниципальных организаций культуры и дополнительного образования детей, за вклад в развитие культуры города Благовещенс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сновное мероприятие 5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устройство мест массового культурного досуга и активного отдыха жителей города Благовещенс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фициальные данные на основе внутренней статистик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5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на возмещение затрат, связанных с обустройством мест массового отдыха населения (парко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объектов, в которых проведен текущий ремон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5.3.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обустройством мест массового отдыха населения (парков)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нестационарных объектов санитарно-гигиенического назначения, установленных в местах массового отдых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ест массового отдыха, на которых проведены работы по благоустройству территории, включая устройство системы видеонаблюд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ероприятие 5.3.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бсидии юридическим лицам на финансовое обеспечение (возмещение) затрат, связанных с содержанием мест общего пользования в местах массового отдыха населения (парках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правление культуры администрации города Благовещенска, юридические лица (за исключением муниципальных учреждений), осуществляющие деятельность парков культуры и отдыха на территории города Благовещенс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мест общего пользования, доступных для населения в местах массового отдыха населения (парках) на территории муниципального образова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Пояснение: За счет остатков, доведенных МБУДО «ДХШ им. П.С. Евстафьева» в 2020 году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35:00Z</dcterms:created>
  <dc:creator>User</dc:creator>
  <dc:description/>
  <dc:language>en-US</dc:language>
  <cp:lastModifiedBy>Машенская Алёна Анатольевна</cp:lastModifiedBy>
  <cp:lastPrinted>2024-01-25T14:35:00Z</cp:lastPrinted>
  <dcterms:modified xsi:type="dcterms:W3CDTF">2024-01-25T05:35:00Z</dcterms:modified>
  <cp:revision>2</cp:revision>
  <dc:subject/>
  <dc:title/>
</cp:coreProperties>
</file>