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0" w:name="_Hlk44079185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, утвержденный постановлением администрации города Благовещенска от 10.06.2020 № 1831</w:t>
            </w:r>
            <w:bookmarkEnd w:id="0"/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firstLine="709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910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54"/>
                    <w:jc w:val="both"/>
                    <w:rPr>
                      <w:rFonts w:ascii="Times New Roman" w:hAnsi="Times New Roman" w:eastAsia="Times New Roman" w:cs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sz w:val="28"/>
                      <w:szCs w:val="28"/>
                      <w:lang w:eastAsia="ru-RU"/>
                    </w:rPr>
                    <w:t>В соответствии с постановлением Правительства Российской Федерации от 24.06.2020 № 915 «Об особенностях предоставления в 2020 году субсидий юридическим лицам (за исключением субсидий государственным (муниципальным) учреждениям) и индивидуальным предпринимателям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», 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 Амурской области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Calibri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 о с т а н о в л я ю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1. Внести в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, утвержденный постановлением администрации города Благовещенска от 10.06.2020 № 1831, следующие изменения: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 В пункте 1.6 раздела 1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1. подпункт 5 изложить в новой редакции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) для получения субсидии по направлению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анному в подпункте «а» пункта 2.1 настоящего Порядка, количество работников субъекта МСП на момент предоставления заявления на получение субсидии составляет не менее 90 % от численности работников по состоянию на 01.03.20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2. подпункт 13 изложить в новой редакции: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13) не осуществляющие производство и (или) реализаци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одакцизных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товаров, за исключением юридических лиц и индивидуальных предпринимателей, ведущих деятельность в отраслях российской экономики, в наибольшей степени пострадавших в условиях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.04.2020 № 434 «Об утверждении перечня отраслей экономики, в наибольшей степени пострадавших в условиях ухудшения ситуации в результате распространения новой коронавирусной инфекции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субъекта МСП в соответствующей отрасли определяется по коду основного или дополнитель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01.03.20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3. дополнить подпунктом 14 в следующей редакции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14) не осуществляющие добычу и (или) реализацию полезных ископаемых, за исключение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общераспространенных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лезных ископаемых»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 В пункте 2.2 раздела 2 слова «не позднее 15 июля» заменить словами «не позднее 10 августа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2. Настоящее постановление вступает в силу со дня опубликования в газете «Благовещенск», распространяет свое действие на отношения, возникшие с 03.07.2020 года, и подлежит размещению в официальном сетевом издании npa.admblag.ru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sz w:val="28"/>
                      <w:szCs w:val="28"/>
                      <w:lang w:eastAsia="ru-RU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right"/>
                    <w:rPr>
                      <w:rFonts w:ascii="Times New Roman" w:hAnsi="Times New Roman" w:eastAsia="Times New Roman" w:cs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sz w:val="28"/>
                      <w:szCs w:val="28"/>
                      <w:lang w:eastAsia="ru-RU"/>
                    </w:rPr>
                    <w:t xml:space="preserve">В.С. Калит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126557D6AE724AC990CC0A8DC8D355B0D3D43D1948C600E194420DC92CD27B541B07977FC9996620E7D613A31F197254F56AA4E3F0551F6z5O" TargetMode="External"/><Relationship Id="rId3" Type="http://schemas.openxmlformats.org/officeDocument/2006/relationships/hyperlink" Target="consultantplus://offline/ref=81B126557D6AE724AC990CC0A8DC8D3551013E49D49ED16A06404822DB9D9230B208BC7877FC9E97685178742B69FE923C5154B6523D07F5z3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5:00Z</dcterms:created>
  <dc:creator>Коростелева Юлия Евгеньевна</dc:creator>
  <dc:description/>
  <cp:keywords/>
  <dc:language>en-US</dc:language>
  <cp:lastModifiedBy>Солдатова Ирина Сергеевна</cp:lastModifiedBy>
  <cp:lastPrinted>2020-07-03T13:01:00Z</cp:lastPrinted>
  <dcterms:modified xsi:type="dcterms:W3CDTF">2020-07-08T00:38:00Z</dcterms:modified>
  <cp:revision>12</cp:revision>
  <dc:subject/>
  <dc:title/>
</cp:coreProperties>
</file>