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ённый вид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использования земельного участка с кадастровым номером 28:01:020407:2245, расположенного в квартале 407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2"/>
          <w:highlight w:val="yellow"/>
        </w:rPr>
      </w:pPr>
      <w:r>
        <w:rPr>
          <w:b/>
          <w:sz w:val="16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ённый вид использования земельного участка с кадастровым номером 28:01:020407:2245, расположенного в квартале 407 города Благовещенска» (далее – Проект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20407:2245 площадью        22 кв.м, с разрешенным использованием – «размещение объекта движимого имущества – железобетонного гаража (без фундамента)», находится в собственности муниципального образования города Благовещенска, расположен в квартале 407 города Благовещенска, в территориальной зоне застройки многоэтажными жилыми домами (9 этажей и более) (Ж-4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прашивается разрешение на условно разрешённый вид использования земельного участка – «размещение гаражей для собственных нужд», код 2.7.2.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решение запрашивается для последующего выставления земельного участка на аукцион с вышеуказанным видом разрешенного использования. </w:t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rFonts w:eastAsia="Calibri"/>
          <w:sz w:val="8"/>
          <w:szCs w:val="16"/>
        </w:rPr>
      </w:pPr>
      <w:r>
        <w:rPr>
          <w:rFonts w:eastAsia="Calibri"/>
          <w:sz w:val="8"/>
          <w:szCs w:val="16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6"/>
          <w:szCs w:val="12"/>
          <w:highlight w:val="yellow"/>
        </w:rPr>
      </w:pPr>
      <w:r>
        <w:rPr>
          <w:sz w:val="16"/>
          <w:szCs w:val="1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6.05.2025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11.06.2025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6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2"/>
        </w:rPr>
      </w:pPr>
      <w:r>
        <w:rPr>
          <w:b/>
          <w:sz w:val="16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5 июн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rFonts w:eastAsia="Calibri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16"/>
          <w:szCs w:val="20"/>
          <w:highlight w:val="yellow"/>
        </w:rPr>
      </w:pPr>
      <w:r>
        <w:rPr>
          <w:rFonts w:eastAsia="Calibri"/>
          <w:sz w:val="16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6.05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4.06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16.05.2025 по 04.06.2025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04.06.2025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  <w:highlight w:val="yellow"/>
        </w:rPr>
      </w:pPr>
      <w:r>
        <w:rPr>
          <w:rFonts w:eastAsia="Calibri"/>
          <w:sz w:val="12"/>
          <w:szCs w:val="12"/>
          <w:highlight w:val="yellow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Миронова Лариса Дмитриевна</cp:lastModifiedBy>
  <cp:lastPrinted>2025-04-29T12:41:00Z</cp:lastPrinted>
  <dcterms:modified xsi:type="dcterms:W3CDTF">2025-05-13T02:10:00Z</dcterms:modified>
  <cp:revision>265</cp:revision>
  <dc:subject/>
  <dc:title>Администрация города Благовещенска</dc:title>
</cp:coreProperties>
</file>