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466090</wp:posOffset>
            </wp:positionV>
            <wp:extent cx="571500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4865</wp:posOffset>
                </wp:positionH>
                <wp:positionV relativeFrom="paragraph">
                  <wp:posOffset>-520065</wp:posOffset>
                </wp:positionV>
                <wp:extent cx="1323975" cy="64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50.75pt;mso-wrap-distance-left:9.05pt;mso-wrap-distance-right:9.05pt;mso-wrap-distance-top:0pt;mso-wrap-distance-bottom:0pt;margin-top:-40.95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67030</wp:posOffset>
                </wp:positionH>
                <wp:positionV relativeFrom="paragraph">
                  <wp:posOffset>70485</wp:posOffset>
                </wp:positionV>
                <wp:extent cx="6829425" cy="1735455"/>
                <wp:effectExtent l="635" t="635" r="0" b="0"/>
                <wp:wrapNone/>
                <wp:docPr id="3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17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f" o:allowincell="f" style="position:absolute;margin-left:-28.9pt;margin-top:5.55pt;width:537.7pt;height:1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72300" cy="1788795"/>
                <wp:effectExtent l="0" t="635" r="0" b="0"/>
                <wp:wrapNone/>
                <wp:docPr id="4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white" stroked="f" o:allowincell="f" style="position:absolute;margin-left:-40.15pt;margin-top:1.5pt;width:548.95pt;height:14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19050</wp:posOffset>
                </wp:positionV>
                <wp:extent cx="6515100" cy="1689735"/>
                <wp:effectExtent l="0" t="635" r="0" b="0"/>
                <wp:wrapNone/>
                <wp:docPr id="5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8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white" stroked="f" o:allowincell="f" style="position:absolute;margin-left:-12.4pt;margin-top:1.5pt;width:512.95pt;height:13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24650" cy="1689735"/>
                <wp:effectExtent l="0" t="635" r="0" b="0"/>
                <wp:wrapNone/>
                <wp:docPr id="6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168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white" stroked="f" o:allowincell="f" style="position:absolute;margin-left:-28.9pt;margin-top:1.5pt;width:529.45pt;height:13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24675" cy="1788795"/>
                <wp:effectExtent l="635" t="635" r="0" b="0"/>
                <wp:wrapNone/>
                <wp:docPr id="7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7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f" o:allowincell="f" style="position:absolute;margin-left:-40.15pt;margin-top:1.5pt;width:545.2pt;height:14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4180</wp:posOffset>
                </wp:positionH>
                <wp:positionV relativeFrom="paragraph">
                  <wp:posOffset>19050</wp:posOffset>
                </wp:positionV>
                <wp:extent cx="6781800" cy="1691640"/>
                <wp:effectExtent l="0" t="0" r="0" b="0"/>
                <wp:wrapNone/>
                <wp:docPr id="8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69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f" o:allowincell="f" style="position:absolute;margin-left:-33.4pt;margin-top:1.5pt;width:533.95pt;height:13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19050</wp:posOffset>
                </wp:positionV>
                <wp:extent cx="6429375" cy="1784985"/>
                <wp:effectExtent l="635" t="635" r="0" b="0"/>
                <wp:wrapNone/>
                <wp:docPr id="9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f" o:allowincell="f" style="position:absolute;margin-left:-5.65pt;margin-top:1.5pt;width:506.2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81800" cy="1861185"/>
                <wp:effectExtent l="0" t="635" r="0" b="0"/>
                <wp:wrapNone/>
                <wp:docPr id="10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f" o:allowincell="f" style="position:absolute;margin-left:-28.9pt;margin-top:1.5pt;width:533.95pt;height:14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81800" cy="1784985"/>
                <wp:effectExtent l="0" t="635" r="0" b="0"/>
                <wp:wrapNone/>
                <wp:docPr id="11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f" o:allowincell="f" style="position:absolute;margin-left:-28.9pt;margin-top:1.5pt;width:533.95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72300" cy="1861185"/>
                <wp:effectExtent l="0" t="635" r="0" b="0"/>
                <wp:wrapNone/>
                <wp:docPr id="12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f" o:allowincell="f" style="position:absolute;margin-left:-40.15pt;margin-top:1.5pt;width:548.95pt;height:14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60985</wp:posOffset>
                </wp:positionH>
                <wp:positionV relativeFrom="paragraph">
                  <wp:posOffset>22860</wp:posOffset>
                </wp:positionV>
                <wp:extent cx="6381750" cy="1784985"/>
                <wp:effectExtent l="0" t="635" r="0" b="0"/>
                <wp:wrapNone/>
                <wp:docPr id="13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f" o:allowincell="f" style="position:absolute;margin-left:-20.55pt;margin-top:1.8pt;width:502.45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ЛАГОВЕЩЕН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Ам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(седьмой созы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  <w:lang w:val="ru-RU"/>
        </w:rPr>
      </w:pPr>
      <w:r>
        <w:rPr>
          <w:rFonts w:cs="Times New Roman" w:ascii="Times New Roman" w:hAnsi="Times New Roman"/>
          <w:b/>
          <w:sz w:val="38"/>
          <w:szCs w:val="3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                                                                                                       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. Благовеще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186055</wp:posOffset>
                </wp:positionV>
                <wp:extent cx="5923915" cy="8058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80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в Положение о земельном налог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на территории города Благовещенска, утвержденное решением Думы города Благовещенска от 29.09.2005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4/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63.45pt;mso-wrap-distance-left:9.05pt;mso-wrap-distance-right:9.05pt;mso-wrap-distance-top:0pt;mso-wrap-distance-bottom:0pt;margin-top:14.65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О внесении изменений в Положение о земельном налог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на территории города Благовещенска, утвержденное решением Думы города Благовещенска от 29.09.2005 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4/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внесенный мэром города Благовещенска проект решения Благовещенской городской Думы «О внесении изменений в Положение о земельном налоге на территории города Благовещенска, утвержденное решением Думы города Благовещенска от 29.09.200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/32», в соответствии с главой 31 Налогового кодекса Российской Федерации, учитывая заключение комитета Благовещенской городской Думы по бюджету, финансам и налогам, на основании статьи 20 Устава муниципального образования города Благовещенска, Благовещенская городская Дум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 е ш и л а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в Положение о земельном налоге на территории города Благовещенска, утвержденное решением Думы города Благовещенска от 29.09.200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/32 следующие изменени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 в разделе IV. Порядок уплаты налога и авансовых платежей по налог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1 наименование раздел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 IV. Порядок уплаты налога и авансовых платежей по налогу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2 пункт 1 изложить в следующей редакции: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плата налога и авансовых платежей по налогу производится в порядке, установленном главой 31 Налогового кодекса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3 пункты 2, 3 признать утратившими силу.  </w:t>
      </w:r>
    </w:p>
    <w:p>
      <w:pPr>
        <w:pStyle w:val="Normal"/>
        <w:autoSpaceDE w:val="false"/>
        <w:ind w:firstLine="709"/>
        <w:jc w:val="both"/>
        <w:rPr/>
      </w:pPr>
      <w:bookmarkStart w:id="1" w:name="sub_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решение вступает в силу с 01.01.2021, подлежит опубликованию в газете «Благовещенск и размещению в официальном сетевом издании npa.admblag.ru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исполнением настоящего решения возложить на комитет Благовещенской городской Думы по бюджету, финансам и налогам (А.В. Салварян).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Мэр города Благовещенска                                                               О.Г. Имаме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роекту решения Благовещенской городской Думы «О внесении изменений в Положение о земельном налоге на территории города Благовещенска, утвержденное решением Думы города Благовещенска от 29.09.200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/3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решения подготовлен в целях приведения Положения о земельном налоге на территории города Благовещенска в соответствие с действующим федеральным законодательств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29.09.2019 №325-ФЗ  внесены изменения в главу 31 Налогового кодекса РФ «Земельный налог». В новой редакции изложены часть 2 статьи 387 и часть 1 статьи 397 НК РФ, устанавливающие порядок регламентации сроков уплаты земельного налога и авансовых платежей по налогу налогоплательщиками-организация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01.2021 года у органов местного самоуправления отсутствуют полномочия по установлению сроков уплаты земельного налога и авансовых платежей по налогу в отношении налогоплательщиков-организ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части 1 статьи 397 НК РФ, начиная с уплаты земельного налога за налоговый период 2020 года,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ого развития и инвестиций                                   Е.А. Соколовск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21:00Z</dcterms:created>
  <dc:creator>123</dc:creator>
  <dc:description/>
  <cp:keywords/>
  <dc:language>en-US</dc:language>
  <cp:lastModifiedBy>Галамага Лариса Николаевна</cp:lastModifiedBy>
  <cp:lastPrinted>2020-10-07T15:18:00Z</cp:lastPrinted>
  <dcterms:modified xsi:type="dcterms:W3CDTF">2021-04-09T07:55:00Z</dcterms:modified>
  <cp:revision>19</cp:revision>
  <dc:subject/>
  <dc:title/>
</cp:coreProperties>
</file>