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по проекту о внесении изменений в Правила землепользования и застройки муниципального образования города Благовещенска, подготовленному по предложению земельного упра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  <w:t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земельного управления администрации города Благовещенска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сетевом издании «Официальный сайт Администрации города Благовещенск»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30.05.2025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27.06.2025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9 июня 2025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30.05.2025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18.06.2025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30.05.2025 по 18.06.2025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18.06.2025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Разлома Виктория Анатольевна</cp:lastModifiedBy>
  <cp:lastPrinted>2025-05-21T10:13:00Z</cp:lastPrinted>
  <dcterms:modified xsi:type="dcterms:W3CDTF">2025-05-21T01:13:00Z</dcterms:modified>
  <cp:revision>159</cp:revision>
  <dc:subject/>
  <dc:title>Администрация города Благовещенска</dc:title>
</cp:coreProperties>
</file>