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</w:rPr>
      </w:pPr>
      <w:r>
        <w:rPr>
          <w:b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</w:rPr>
        <w:t xml:space="preserve">о начале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ул. Пограничная, 138, 138/1, ул. Новая, 29/2, и иные входящие в состав таких домов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/>
        <w:tab/>
        <w:t>Земельное управление администрации города Благовещенска извещает о проведении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ул. Пограничная, 138, 138/1, ул. Новая, 29/2, и иные входящие в состав таких домов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еречень информационных материалов к рассматриваемым проектам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схемы земельных участков на ортофотоплане города Благовещенс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схема земельных участков на топографическом плане 1:500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схема земельного участка на топографическом плане 1:200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остановление мэра города Благовещенска о проведении публичных слушаний, проекты схем и информационные материалы к ним размещены </w:t>
      </w:r>
      <w:r>
        <w:rPr/>
        <w:t>в сетевом издании «Официальный сайт Администрации города Благовещенск»</w:t>
      </w:r>
      <w:r>
        <w:rPr>
          <w:rFonts w:eastAsia="Calibri"/>
        </w:rPr>
        <w:t xml:space="preserve"> 21.02.2025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ие в публичных слушаниях осуществляется на добровольной основе. 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Срок проведения публичных слушаний</w:t>
      </w:r>
      <w:r>
        <w:rPr/>
        <w:t xml:space="preserve"> – с 21.02.2025 по 21.03.2025 г. (29 дней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Собрание участников публичных слушаний состоится</w:t>
      </w:r>
      <w:r>
        <w:rPr/>
        <w:t xml:space="preserve"> «17» марта 2025 г. в 17:00 по адресу: г. Благовещенск, ул. Ленина, д. 108/2, каб. 117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знакомиться с проектами схем, подлежащими рассмотрению на публичных слушаниях, и информационными материалами к ним можно на экспозиции по адресу:</w:t>
      </w:r>
      <w:r>
        <w:rPr/>
        <w:t xml:space="preserve"> г. Благовещенск, ул. Ленина, д. 133, каб. 223 (2 этаж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Срок проведения экспозиции</w:t>
      </w:r>
      <w:r>
        <w:rPr>
          <w:rFonts w:eastAsia="Calibri"/>
        </w:rPr>
        <w:t xml:space="preserve">: с «21» февраля 2025 г. по «14» марта 2025 г. (включительно) в рабочие дни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ым проектам схем для включения в протокол публичных слуша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едложения и замечания по проектам схем можно внести в рабочие дни с 21.02.2025 по 14.03.2025 (включительно) до 17 ч., по адресу: г. Благовещенск, ул. Ленина, д. 133, каб. 223 (2 этаж)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) в письменной форме или в форме электронного документа посредством подачи заявки для участия в публичных слуша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) посредством записи в журнале учета посетителей экспозиции проектов схем, подлежащих рассмотрению на публичных слушаниях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до 17:00 ч. «17» марта</w:t>
      </w:r>
      <w:r>
        <w:rPr/>
        <w:t xml:space="preserve"> </w:t>
      </w:r>
      <w:r>
        <w:rPr>
          <w:rFonts w:eastAsia="Calibri"/>
        </w:rPr>
        <w:t>2025 г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>Анисимова Наталья Михайловна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>+7 (4162) 233-871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Анисимова Наталья Михайловна</cp:lastModifiedBy>
  <cp:lastPrinted>2025-01-30T12:30:00Z</cp:lastPrinted>
  <dcterms:modified xsi:type="dcterms:W3CDTF">2025-02-13T08:04:00Z</dcterms:modified>
  <cp:revision>78</cp:revision>
  <dc:subject/>
  <dc:title>Администрация города Благовещенска</dc:title>
</cp:coreProperties>
</file>