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О предоставлении разрешения на условно разрешённый вид использования земельного участка с кадастровым номером 28:01:020483:8, расположенного в квартале 483 города Благовещенска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земельного управления администрации города Благовещенска (исх. 1798 от 21.03.2025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30.01.2025 № 47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20483:8 площадью 1049 кв.м, с разрешенным использованием – «жилой дом», находящегося в собственности муниципального образования города Благовещенска, расположенного в квартале 483 города Благовещенска (согласно прилагаемой схеме), в территориальной зоне застройки индивидуальными жилыми домами (Ж-1), разрешение на условно разрешённый вид использования – оказание социальной помощи населению, код 3.2.2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ё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 Настоящее постановление подлежит опубликованию посредством размещения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u w:val="none"/>
          </w:rPr>
          <w:t>www.admblag.ru</w:t>
        </w:r>
      </w:hyperlink>
      <w:r>
        <w:rPr/>
        <w:t>).</w:t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425" w:top="102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5.05.2025 № 3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Быкова Екатерина Андреевна</cp:lastModifiedBy>
  <cp:lastPrinted>2025-03-19T17:49:00Z</cp:lastPrinted>
  <dcterms:modified xsi:type="dcterms:W3CDTF">2025-05-15T00:12:00Z</dcterms:modified>
  <cp:revision>71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