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62"/>
        <w:gridCol w:w="4605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29.10.2020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743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9) и осуществляющим деятельность в </w:t>
            </w:r>
            <w:bookmarkStart w:id="0" w:name="_Hlk54711717"/>
            <w:r>
              <w:rPr>
                <w:rFonts w:cs="Times New Roman" w:ascii="Times New Roman" w:hAnsi="Times New Roman"/>
                <w:sz w:val="28"/>
                <w:szCs w:val="28"/>
              </w:rPr>
              <w:t>сфере присмотра и ухода за детьми</w:t>
            </w:r>
            <w:bookmarkEnd w:id="0"/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1296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В соответствии со статьей 78 Бюджетного кодекса Российской Федерации и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8"/>
                        <w:szCs w:val="28"/>
                      </w:rPr>
                      <w:t>постановлением</w:t>
                    </w:r>
                  </w:hyperlink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Правительства Российской Федерации от 18.09.2020 № 1492 «</w:t>
                  </w:r>
                  <w:bookmarkStart w:id="1" w:name="_Hlk54263718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            </w:r>
                  <w:bookmarkEnd w:id="1"/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»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1. Утвердить Порядо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м деятельность в сфере присмотра и ухода за детьми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 согласно приложению № 1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2. Утвердить Состав комиссии по предоставлению субсидий субъектам малого и среднего предпринимательств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радавшим в условиях ухудшения ситуации в связи с распространением новой коронавирусной инфекции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) и осуществляющим деятельность в сфере присмотра и ухода за детьми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 xml:space="preserve"> согласно приложению № 2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3. Настоящее постановление вступает в силу со дня опубликования в газете «Благовещенск» и подлежит размещению в официальном сетевом издании npa.admblag.ru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4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371860530C19F0D29FCCE7D0A730214814DF19C8F3838E90C4967452BE79EBF0984A45FC83ECA6CC2B5F4DED231FEAEB4948D38FD1AE43R4uA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Солдатова Ирина Сергеевна</cp:lastModifiedBy>
  <cp:lastPrinted>2020-10-28T12:36:00Z</cp:lastPrinted>
  <dcterms:modified xsi:type="dcterms:W3CDTF">2020-10-29T02:51:00Z</dcterms:modified>
  <cp:revision>274</cp:revision>
  <dc:subject/>
  <dc:title/>
</cp:coreProperties>
</file>