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70"/>
        <w:gridCol w:w="469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О внесении изменений в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х деятельность в сфере туристских услуг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, утвержденный постановлением администрации города Благовещенска от 02.09.2020 № 2871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910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оответствии со статьей 40 Устава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муниципального образования города Благовеще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Внести в Пор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) и осуществляющих деятельность в сфере туристских услу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утвержденный постановлением администрации города Благовещенска от 02.09.2020 № 2871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х деятельность в сфере туристских услуг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» следующие изменения: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 В пункте 1.6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1.1.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ункт 1 изложить в новой редакции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1) субъект МСП зарегистрирован и осуществляет деятельность на территории города Благовещенска;»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1.2.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 xml:space="preserve">пункты 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-12 считать соответственно подпунктами 3-13;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1.2. Абзац пятнадцатый пункта 2.1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ложить в новой редакции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«По направлению, указанному в подпункте «в» пункта 2.1 настоящего порядка размер использования субсидии подтверждается из расчета не менее минимального размера оплаты труда по состоянию на 01.01.2020.»;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.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 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пункт 4.4.4 пункта 4.4 изложить в новой редакции: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4.4.4 непредоставление отчетности, предусмотренной </w:t>
            </w:r>
            <w:hyperlink w:anchor="Par222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. 2.18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стоящего Порядк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 установленный срок;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стоящее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 xml:space="preserve"> постановление вступает в силу со дня опубликования в газете «Благовещенск», распространяет свое действие на отношения, возникшие с 04.09.2020 года, и подлежит размещению в официальном сетевом издании npa.admblag.ru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748162F8C2BDB2AEF1C7394DA5BEC100AA0B4168E7C5249C88F25E19B821FDF0094127A9C85565A809E76AC7C70641132997FFB95F03F8B1135B26z2a3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2:00Z</dcterms:created>
  <dc:creator>Коростелева Юлия Евгеньевна</dc:creator>
  <dc:description/>
  <cp:keywords/>
  <dc:language>en-US</dc:language>
  <cp:lastModifiedBy>Солдатова Ирина Сергеевна</cp:lastModifiedBy>
  <cp:lastPrinted>2020-05-19T16:44:00Z</cp:lastPrinted>
  <dcterms:modified xsi:type="dcterms:W3CDTF">2020-09-11T05:33:00Z</dcterms:modified>
  <cp:revision>20</cp:revision>
  <dc:subject/>
  <dc:title/>
</cp:coreProperties>
</file>