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30"/>
        <w:gridCol w:w="4637"/>
      </w:tblGrid>
      <w:tr>
        <w:trPr>
          <w:trHeight w:val="227" w:hRule="exact"/>
        </w:trPr>
        <w:tc>
          <w:tcPr>
            <w:tcW w:w="96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67" w:type="dxa"/>
            <w:gridSpan w:val="2"/>
            <w:tcBorders/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О внесении изменения в Порядок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, утвержденный постановлением администрации города Благовещенска от 10.06.2020 № 1831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9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640"/>
            </w:tblGrid>
            <w:tr>
              <w:trPr>
                <w:trHeight w:val="910" w:hRule="atLeas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соответствии со статьей 40 Устава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муниципального образования города Благовещенс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п о с т а н о в л я ю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Внести в Порядо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, утвержденный постановлением администрации города Благовещенска от 10.06.2020 № 1831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 «Об утверждении порядка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» (в редакции постановления администрации города Благовещенска от 07.07.2020 № 2081) изменение дополнив подпункт 2 пункта 2.18 раздела 2 абзацем следующего содержания: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В случае увеличения численности работников за отчетный месяц, предшествующий месяцу подачи заявления, по сравнению с численностью работников на 01.03.2020, расчет сохранения численности работников, занятых у субъектов МСП – получателей поддержки осуществляется исходя из численности работников за отчетный месяц, предшествующий месяцу подачи заявления.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стоящее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 постановление вступает в силу со дня опубликования в газете «Благовещенск», распространяет свое действие на отношения, возникшие с 11.06.2020 года, и подлежит размещению в официальном сетевом издании npa.admblag.ru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4961"/>
              <w:gridCol w:w="4679"/>
            </w:tblGrid>
            <w:tr>
              <w:trPr>
                <w:trHeight w:val="314" w:hRule="atLeast"/>
              </w:trPr>
              <w:tc>
                <w:tcPr>
                  <w:tcW w:w="496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Мэр города Благовещенска</w:t>
                  </w:r>
                </w:p>
              </w:tc>
              <w:tc>
                <w:tcPr>
                  <w:tcW w:w="467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В.С. Калита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мэ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И.В.Берлин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2020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обязан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И.В.Музыч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2020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правового управ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Е.А.Воробь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2020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обязан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а финансового отде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И.П.Гайда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2020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управления экономиче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я и инвестиц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Е.А.Соколовск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2020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льникова Жанна Олег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595-677</w:t>
      </w:r>
    </w:p>
    <w:sectPr>
      <w:footerReference w:type="default" r:id="rId3"/>
      <w:type w:val="nextPage"/>
      <w:pgSz w:w="11906" w:h="16838"/>
      <w:pgMar w:left="1701" w:right="850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32:00Z</dcterms:created>
  <dc:creator>Коростелева Юлия Евгеньевна</dc:creator>
  <dc:description/>
  <cp:keywords/>
  <dc:language>en-US</dc:language>
  <cp:lastModifiedBy>Мельникова Жанна Олеговна</cp:lastModifiedBy>
  <cp:lastPrinted>2020-07-16T11:36:00Z</cp:lastPrinted>
  <dcterms:modified xsi:type="dcterms:W3CDTF">2020-07-16T07:26:00Z</dcterms:modified>
  <cp:revision>13</cp:revision>
  <dc:subject/>
  <dc:title/>
</cp:coreProperties>
</file>