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1.07.2025 № 385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по предложению ООО «Аргумент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Быкова Екатерина Андреевна</cp:lastModifiedBy>
  <cp:lastPrinted>2025-07-01T12:26:00Z</cp:lastPrinted>
  <dcterms:modified xsi:type="dcterms:W3CDTF">2025-07-11T07:32:00Z</dcterms:modified>
  <cp:revision>90</cp:revision>
  <dc:subject/>
  <dc:title>ЛИСТ РАССЫЛКИ</dc:title>
</cp:coreProperties>
</file>