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ПО ПРОДАЖЕ ЗЕМЕЛЬНЫХ УЧАСТКОВ, НА ПРАВО ЗАКЛЮЧЕНИЯ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: от 16.10.2024 № 5082 «О проведен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укциона в электронной форме на право заключения договора аренды земельного участка в квартале 504 г.Благовещенска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0.2024 № 5123 «О проведен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укциона в электронной форме по продаже земельных участков, расположенных в квартале 498 города Благовещенска», от 22.10.2024 № 5186 «О проведении аукциона в электронной форме на право заключения договора аренды земельного участка в квартале 604 г. Благовещенска», от 23.10.2024 № 5198 «О проведении аукциона в электронной форме на право заключения договора аренды земельного участка, расположенного в квартале СПУ-5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9 но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504:14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п.3 п. 8 ст. 39.8,  п. 10 ст. 39.11 Земельного кодекса Российской Федерации участниками аукциона по лоту  №1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Земельный участок расположен в северо-восточной части квартала, ограниченного улицами Зазеркальная – Ромашковая – Сосновая – Придорожная, в 7 м к западу от дома, расположенного по адресу: ул. Сосновая, Л-19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66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Арендатору необходимо обратиться в администрацию города Благовещенска с уведомлением о планируемом строительстве объекта индивидуального жилищного строительств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ей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При проектировании и строительстве соблюсти предельные параметры, установленные статьями 16, 19.1, и требования к архитектурно-градостроительному облику, установленные статьёй 16.1 Правил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Минимальное/максимальное количество этажей – не подлежит установлению / 3 этажа (включая мансардный и цокольный этажи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помогательных строений – не подлежит установлению / 6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сторонам, смежным с улицами, дорогами, внутриквартальными проездами и другими территориями общего пользования – допускается без отступ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Минимальная доля (%) озеленённой территории земельного участка – 30 %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ый процент застройки – 40% (включая площадь застройки под вспомогательными строениями, для которых % застройки – не более 20%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 – 626,4 кв.м (включая площадь застройки под вспомогательными строениями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1252,8 кв.м (включая площадь вспомогательных строений)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 xml:space="preserve">– размер ежегодной арендной платы: </w:t>
      </w:r>
      <w:r>
        <w:rPr>
          <w:sz w:val="24"/>
          <w:szCs w:val="24"/>
        </w:rPr>
        <w:t>538 46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6  153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07 692,00 руб.</w:t>
      </w:r>
    </w:p>
    <w:p>
      <w:pPr>
        <w:pStyle w:val="Normal"/>
        <w:widowControl w:val="false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604:1933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4. Земельный участок расположен в северо-восточной части квартала, ограниченного улицами Железнодорожная – Ленина – Тепличная – Нагорная, в 20,7 м к западу от многоквартирного дома, расположенного по адресу: ул. Железнодорожная, 4/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 з</w:t>
      </w:r>
      <w:r>
        <w:rPr>
          <w:sz w:val="24"/>
          <w:szCs w:val="24"/>
        </w:rPr>
        <w:t>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: в общем контуре третьей подзоны, в подзонах: 3 (сектор 34),  5 (участок 5А). Ограничения использования указаны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Уклон кровли для стока воды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ызвать представителей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и кустарниковой растительностью. На основании приложения № 3 к Постановлению от 05.05.2022 № 2285 «Об утверждении Правил создания, охраны и содержания зеленых насаждений на территории муниципального образования города Благовещенска», в расчет восстановительной стоимости данные деревья не включаются (информация актуальна на дату размещения данного извещения)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Минимальное/максимальное количество этажей – не устанавливается/2 этажа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Предельная (максимальная) высота– не более 6 м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без отступов для размещения индивидуального гаража-стоянки, в соответствии с п. 3.1.3 ст.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0 %, в соответствии с п. 3.4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аксимальная площадь застройки земельного участка – 22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(с учетом площади под стенами)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для одноэтажного – 22 кв.м., для двухэтажного – 44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изованные сети водоснабжения, водоотведения и теплоснабжения вблизи земельного участка отсутствую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96 37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 891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9 274,00 руб.</w:t>
      </w:r>
    </w:p>
    <w:p>
      <w:pPr>
        <w:pStyle w:val="Normal"/>
        <w:widowControl w:val="false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004:66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северной части квартала, в 35 м северо-западнее от здания по адресу: ул. Песчаная, 124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770 кв.м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</w:t>
      </w:r>
      <w:r>
        <w:rPr>
          <w:sz w:val="24"/>
          <w:szCs w:val="24"/>
        </w:rPr>
        <w:t>: складские площадки (для целей, не связанных со строительством)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3 сектор 2 внешней горизонтальной поверхности, подзона 4 сектор 28, подзона 5 участок 5А, подзона 6). Арендатор обязан соблюдать ограничения использования участка, содержащиеся в приложении к вышеуказанному приказу,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чно (площадью 1456 кв.м) в охранной зоне ВЛ с реестровым номером 28:01-6.42. Арендатор обязан соблюдать ограничения прав на земельный участок, установленные ст. 26.10 Правил и Правилами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ми Постановлением Правительства Российской Федерации от 24.02.2009 № 160. В соответствии с п. 13 ст 39.9 Земельного кодекса Российской Федерации арендатор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Организованная дорога к земельному участку отсутствует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Вызвать представителей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На юго-восточной границе земельного участка расположено ограждение смежных земельных участков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rPr/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28 117,00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сельского хозяйства малой интенсивности (Сх-3). Градостроительный регламент территориальной зоны Сх-3 установлен статьями 16 и 23.3 Правил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62 228,00</w:t>
      </w:r>
      <w:r>
        <w:rPr>
          <w:color w:val="000000"/>
          <w:sz w:val="24"/>
          <w:szCs w:val="24"/>
        </w:rPr>
        <w:t xml:space="preserve">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6 866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12 445,00 руб.</w:t>
      </w:r>
    </w:p>
    <w:p>
      <w:pPr>
        <w:pStyle w:val="Normal"/>
        <w:widowControl w:val="false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5: </w:t>
      </w:r>
      <w:r>
        <w:rPr>
          <w:sz w:val="24"/>
          <w:szCs w:val="24"/>
        </w:rPr>
        <w:t>земельные участк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стоимость земельного участк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 785 706 ,</w:t>
            </w: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53 5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357 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144 6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64 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28 924,00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ам  №№ 4, 5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98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color w:val="FF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1. Земельные участки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(участок 5А)). Ограничения использования указаны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е участки частично расположены в охранной зоне ВЛ-10 кВ (реестровый номер: 28:01-6.391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 (далее - Правила установления охранных зон) охранная зона от воздушных линий электропередачи 10 кВ – 10 м в обе стороны от крайних проводов. Согласно п. 10 Правил установления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тонкопроводящих жил кабелей (предназначенных для эксплуатации в воздушной среде) напряжением свыше 1 кВ (при наибольшем их отклонении) должно быть не мене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м - от выступающих частей зданий, террас и окон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,2 м - от глухих стен зданий, сооруж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свыше 1 кВ (при наибольшем их отклонении) должно быть не менее 2 м – при проектном номинальном классе напряжения до 20к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частично находятся в границах красных линий ул. Кирпичная на территории транспортной инфраструктуры (не допускается огораживание земельного участка в части, попадающей на территорию транспортной инфраструктуры). Проект красных линий утвержден постановлением мэра города Благовещенска от 11.08.2006 № 2646. Границы земельных участков, являющихся предметом аукциона, утверждены Администрацией г. Благовещенска во исполнения решения Благовещенского городского суда Амурской области от 12.09.2023 (производство № 2а-6436/2023). </w:t>
      </w:r>
      <w:r>
        <w:rPr>
          <w:sz w:val="24"/>
          <w:szCs w:val="24"/>
          <w:u w:val="single"/>
        </w:rPr>
        <w:t>Необходимо установить публичный сервитут в отношении частей земельных участков, попадающих на территорию транспортной инфраструктуры, в целях прохождения/размещения инженерных коммуникаций и на право беспрепятственного проезда и прохода неограниченного круга лиц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Ограждение земельного участка выполнить по красной линии ул. Кирпична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Вспомогательные строения (хозяйственные постройки) и нормируемые элементы благоустройства, включая гостевую автостоянку, разместить в границах предоставленного земельного участка с учётом красной линии ул. Кирпичная (размещение любых строений, выходящих за красную линию, не допускается)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5. Территории земельных участков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7. В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Минимальная/максимальная высота -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устанавливается / 6 м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Исключения установлены пунктом 3.1.3 ст. 16 Правил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30 %, в соответствии с п. 3.4 ст.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.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и максимальная площадь объекта капитального строительства указаны в таблице. Площади указаны без учета площади той части земельных участков, которая находится в границах красных линий ул. Кирпичная на территории транспортной инфраструк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ощадь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симальная площадь застройки земельного участка (включая площадь застройки под вспомогательными строениям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симальная площадь объекта капитального строительства на земельном участке (включая площадь вспомогательных стро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28:01:020498:455 – 800 кв.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27 кв.м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 кв.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28:01:020498:456 – 1000 кв.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35 кв.м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0 кв.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Централизованные сети водоснабжения, водоотведения и теплоснабжения вблизи земельных участков отсутствуют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условия актуальны на дату публикации извещения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8 окт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5 ноября 2024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7 ноябр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7 ноя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 </w:t>
      </w: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ам № 1, № 4, № 5 могут являться только гражда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проводится в порядке, 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Место проведение аукциона: электронная площадка РТС-тендр – www.rts-tender.ru.Начало аукциона: </w:t>
      </w:r>
      <w:r>
        <w:rPr>
          <w:b/>
          <w:sz w:val="24"/>
          <w:szCs w:val="24"/>
        </w:rPr>
        <w:t>29 но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 4-5 – рыночная стоимость земельного участка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 1-3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 4-5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10-25T09:31:00Z</cp:lastPrinted>
  <dcterms:modified xsi:type="dcterms:W3CDTF">2024-10-25T01:20:00Z</dcterms:modified>
  <cp:revision>274</cp:revision>
  <dc:subject/>
  <dc:title>Приложение 1</dc:title>
</cp:coreProperties>
</file>