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кроме лота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жилого дома (по лоту №1)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3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6.4.</w:t>
        <w:tab/>
        <w:t>Участок предоставляется без права строительства капитальных объектов (по лоту № 3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5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6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7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8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4-22T14:26:00Z</cp:lastPrinted>
  <dcterms:modified xsi:type="dcterms:W3CDTF">2024-10-24T00:29:00Z</dcterms:modified>
  <cp:revision>54</cp:revision>
  <dc:subject/>
  <dc:title>ДОГОВОР № 179</dc:title>
</cp:coreProperties>
</file>