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16.08.2024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от №. 1 </w:t>
      </w:r>
      <w:r>
        <w:rPr>
          <w:rFonts w:cs="Times New Roman" w:ascii="Times New Roman" w:hAnsi="Times New Roman"/>
          <w:sz w:val="26"/>
          <w:szCs w:val="26"/>
        </w:rPr>
        <w:t>Нежилое помещение  общей площадью 272 кв.м, этажность – 1, кадастровый номер 28:01:130239:669, расположенное по адресу: г. Благовещенск,               ул. Октябрьская, д. 50, пом. 20001.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За период с 08.00 часов 15 июля 2024 года до 18.00 часов 12 августа 2024 года на лот № 1 не поступили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Руководствуясь требованиями Федерального закона РФ от 21.12.2001                    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аукцион по лоту № 1 в электронной форме признан несостоявшимся.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  <w:lang w:eastAsia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лот №. 2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eastAsia="en-US"/>
        </w:rPr>
        <w:t>Нежилое здание - магазин, общей площадью 92,4 кв.м, этажность – 1, кадастровый номер 28:01:130020:177, расположенное по адресу: г. Благовещенск,                              п. Мухинк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: г. Благовещенск, п. Мухинка, земельный участок расположен в южной части кадастрового квартала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eastAsia="en-US"/>
        </w:rPr>
        <w:t xml:space="preserve">Рыночная стоимость земельного участка – </w:t>
      </w:r>
      <w:r>
        <w:rPr>
          <w:rFonts w:eastAsia="Calibri"/>
          <w:sz w:val="26"/>
          <w:szCs w:val="26"/>
        </w:rPr>
        <w:t>1 091 000 (один миллион девяносто одна тысяча) рублей</w:t>
      </w:r>
      <w:r>
        <w:rPr>
          <w:color w:val="000000"/>
          <w:sz w:val="26"/>
          <w:szCs w:val="26"/>
          <w:lang w:eastAsia="en-US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Федерального закона РФ от 21.12.2001 г                       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принято следующие решения: заключить договор купли-продажи с единственным участником - ИП Салварян О.Г. по начальной цене объ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4-01-09T15:22:00Z</cp:lastPrinted>
  <dcterms:modified xsi:type="dcterms:W3CDTF">2024-08-19T01:21:00Z</dcterms:modified>
  <cp:revision>59</cp:revision>
  <dc:subject/>
  <dc:title>На предстоящий аукцион на 15</dc:title>
</cp:coreProperties>
</file>