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227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104"/>
        <w:gridCol w:w="4536"/>
      </w:tblGrid>
      <w:tr>
        <w:trPr>
          <w:trHeight w:val="227" w:hRule="exact"/>
        </w:trPr>
        <w:tc>
          <w:tcPr>
            <w:tcW w:w="96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margin">
                    <wp:posOffset>2606675</wp:posOffset>
                  </wp:positionH>
                  <wp:positionV relativeFrom="margin">
                    <wp:posOffset>-438785</wp:posOffset>
                  </wp:positionV>
                  <wp:extent cx="590550" cy="619125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1" t="-58" r="-61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134" w:hRule="exact"/>
        </w:trPr>
        <w:tc>
          <w:tcPr>
            <w:tcW w:w="964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Администрация города Благовещенска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мур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ПОСТАНОВ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1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.10.2020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3539</w:t>
            </w:r>
          </w:p>
        </w:tc>
      </w:tr>
      <w:tr>
        <w:trPr>
          <w:trHeight w:val="340" w:hRule="exact"/>
        </w:trPr>
        <w:tc>
          <w:tcPr>
            <w:tcW w:w="964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г. Благовещенск</w:t>
            </w:r>
          </w:p>
        </w:tc>
      </w:tr>
      <w:tr>
        <w:trPr>
          <w:trHeight w:val="340" w:hRule="exact"/>
        </w:trPr>
        <w:tc>
          <w:tcPr>
            <w:tcW w:w="96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1296" w:hRule="atLeast"/>
        </w:trPr>
        <w:tc>
          <w:tcPr>
            <w:tcW w:w="9640" w:type="dxa"/>
            <w:gridSpan w:val="2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внесении изменений в Порядок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едоставления гранта в форме субсидии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 возмещению части затрат субъектов малого и среднего предпринимательства, связанных с приобретением оборудован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 целях создания, и (или) развития, и (или) модернизации производства товаров (работ, услуг), утвержденный постановлением администрации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орода Благовещенска от 19.09.2019 № 3235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Style20"/>
              <w:tabs>
                <w:tab w:val="clear" w:pos="708"/>
                <w:tab w:val="left" w:pos="851" w:leader="none"/>
                <w:tab w:val="left" w:pos="1134" w:leader="none"/>
              </w:tabs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    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соответствии с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пунктом 7 статьи 78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Бюджетного кодекса Российской Федерации и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постановлением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авительства Российской Федерации от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8.09.2020 № 1492 «Об общих требованиях к нормативным правовым актам, муниципальным правовым актам, регулирующим предоставление субсидий, в том числе грантов в форме субсидий, юридическим лицам, индивидуальным предпринимателям, а также физическим лицам - производителям товаров, работ, услуг,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 о с т а н о в л я ю: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 Внести в П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рядок предоставления гранта в форме субсидии по возмещению части затрат субъектов малого и среднего предпринимательства, связанных с приобретением оборудования в целях создания, и (или) развития, и (или) модернизации производства товаров (работ, услуг), утвержденный постановлением администрации города Благовещенска от 19.09.2019 № 3235 (в редакции постановления администрации города Благовещенска от 21.08.2020 № 2737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зменения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, изложив его в новой редакции согласно приложению к настоящему постановлению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 Настоящее постановление подлежит опубликованию в газете «Благовещенск» (без приложений № 1-10). Полный текст постановления (с приложениями № 1-10) подлежит размещению в официальном сетевом издании npa.admblag.ru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 Контроль за исполнением настоящего постановления возложить на заместителя мэра города Благовещенска Ноженкина М.С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сполняющий обязанност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эра города Благовещенска                                                            И.В.Берлинский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993" w:footer="0" w:bottom="851"/>
      <w:pgNumType w:start="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Нижний колонтитул Знак"/>
    <w:qFormat/>
    <w:rPr>
      <w:rFonts w:eastAsia="Times New Roman"/>
      <w:sz w:val="22"/>
      <w:szCs w:val="22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19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0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lang w:val="en-US"/>
    </w:rPr>
  </w:style>
  <w:style w:type="paragraph" w:styleId="Style21">
    <w:name w:val="Абзац_пост"/>
    <w:basedOn w:val="Normal"/>
    <w:qFormat/>
    <w:pPr>
      <w:spacing w:lineRule="auto" w:line="240" w:before="120" w:after="0"/>
      <w:ind w:firstLine="720"/>
      <w:jc w:val="both"/>
    </w:pPr>
    <w:rPr>
      <w:rFonts w:ascii="Times New Roman" w:hAnsi="Times New Roman" w:eastAsia="Times New Roman" w:cs="Times New Roman"/>
      <w:sz w:val="26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D970FE40B51330CAC04E6742575392B08E4E69CF645AFCB46213AFD483C753E518B9EE1E3723189863C2971BBDE52CDDF4AD43E1F3AFxFB3E" TargetMode="External"/><Relationship Id="rId4" Type="http://schemas.openxmlformats.org/officeDocument/2006/relationships/hyperlink" Target="consultantplus://offline/ref=D970FE40B51330CAC04E6742575392B08E486EC6625AFCB46213AFD483C753E518B9EE1B30241F933F98871FF4B024C3F1B15DE1EDAFF39Bx4B3E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7T23:06:00Z</dcterms:created>
  <dc:creator>Коростелева Юлия Евгеньевна</dc:creator>
  <dc:description/>
  <cp:keywords/>
  <dc:language>en-US</dc:language>
  <cp:lastModifiedBy>Солдатова Ирина Сергеевна</cp:lastModifiedBy>
  <cp:lastPrinted>2020-10-14T12:35:00Z</cp:lastPrinted>
  <dcterms:modified xsi:type="dcterms:W3CDTF">2020-10-16T00:00:00Z</dcterms:modified>
  <cp:revision>17</cp:revision>
  <dc:subject/>
  <dc:title/>
</cp:coreProperties>
</file>