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орядо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 гранта в форме субсид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змещению части затрат субъектов малого и среднего предпринимательства, связанных с приобретением оборуд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целях создания, и (или) развития, и (или) модернизации производства товаров (работ, услуг), утвержденный постановлением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Благовещенска от 19.09.2019 № 323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унктом 7 статьи 7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27.03.2019 № 322 «Об общих требованиях к нормативным правовым актам и муниципальным правовым актам, устанавливающим порядок предоставления грантов в форме субсидий, в том числе предоставляемых на конкурсной осно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 о с т а н о в л я 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Внести изменение в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ядок предоставления гранта в форме субсидии по возмещению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работ, услуг), утвержденный постановлением администрации города Благовещенска от 19.09.2019 № 3235 (в редакции постановления администрации города Благовещенска от 26.11.2019 № 4040), изложив его в новой редакции согласно Приложению к настоящему постановлени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 Настоящее постановление вступает в силу со дня опубликования в газете «Благовещенск» (без приложений № 1-10). Полный текст постановления подлежит размещению (с приложениями №  1-10) в официальном сетевом издании npa.admblag.ru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эр города Благовещенска                                                                     В.С.Кали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1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70FE40B51330CAC04E6742575392B08E4E69CF645AFCB46213AFD483C753E518B9EE1E3723189863C2971BBDE52CDDF4AD43E1F3AFxFB3E" TargetMode="External"/><Relationship Id="rId4" Type="http://schemas.openxmlformats.org/officeDocument/2006/relationships/hyperlink" Target="consultantplus://offline/ref=D970FE40B51330CAC04E6742575392B08E486EC6625AFCB46213AFD483C753E518B9EE1B30241F933F98871FF4B024C3F1B15DE1EDAFF39Bx4B3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23:06:00Z</dcterms:created>
  <dc:creator>Коростелева Юлия Евгеньевна</dc:creator>
  <dc:description/>
  <cp:keywords/>
  <dc:language>en-US</dc:language>
  <cp:lastModifiedBy>Дмитриенко Юлия Геннадьевна</cp:lastModifiedBy>
  <cp:lastPrinted>2020-07-07T12:34:00Z</cp:lastPrinted>
  <dcterms:modified xsi:type="dcterms:W3CDTF">2020-08-20T01:17:00Z</dcterms:modified>
  <cp:revision>4</cp:revision>
  <dc:subject/>
  <dc:title/>
</cp:coreProperties>
</file>