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деятельность в сфере туристских услуг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1. Утвердить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х деятельность в сфере туристских услуг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2. Утвердить Состав комиссии по предоставлению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яющих деятельность в сфере туристских услуг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20T09:31:00Z</cp:lastPrinted>
  <dcterms:modified xsi:type="dcterms:W3CDTF">2020-08-25T01:01:00Z</dcterms:modified>
  <cp:revision>270</cp:revision>
  <dc:subject/>
  <dc:title/>
</cp:coreProperties>
</file>