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НА ПРАВО ЗАКЛЮЧЕНИЯ ДОГОВОРОВ АРЕНДЫ ЗЕМЕЛЬНЫХ УЧАСТКОВ ПО ПРОДАЖЕ ЗЕМЕЛЬНОГО УЧАСТКА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от 31.10.2024 № 5364 «О проведении аукциона в электронной форме на право заключения договора аренды земельного участка, расположенного в квартале 310 города Благовещенска», от 31.10.2024 № 5358 «О проведении аукциона в электронной форме по продаже земельного участка, расположенного в кадастровом квартале 28:01:090022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6 дека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10:1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Участниками аукциона по лоту № 1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. В связи с изложенным заявители при подаче заявки декларируют свою принадлежность к субъектам малого и среднего предпринимательства, путем представления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№ 209-ФЗ «О развитии малого и среднего предпринимательства в Российской Федерации», либо заявляют о своем соответствии условиям отнесения к субъектам малого и среднего предпринимательства в соответствии с частью 5 ст. 4 указанного Федерального закона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10. Земельный участок расположен в юго-западной части квартала, в 1 м на север от жилого дома по адресу: ул. Шимановского, 117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76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частично – в границах территории слабого подтопления (при глубине залегания грунтовых вод от 2,0 до 3,0 м) город Благовещенск Амурской области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. В границах зон подтопления запрещается строительство объектов капитального строительства без обеспечения инженерной защиты таких объектов от затопления, подтопления. Ограничения использования содержатся в указанном приказе и в ст. 26.11 Прави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м администрации города Благовещенска от 08.04.2016 № 1025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 В соответствии с п. 4.3. указанных правил обязательным условием для получения разрешения является оплата восстановительной стоимости зеленых насаждений, за исключением случаев, указанных в пункте 4.5 данных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20 461,50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смешанной этажности (Ж-4)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Градостроительный регламент территориальной зоны Ж-4 установлен статьями 16 и 19.4 Прави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 которым вид разрешенного использования «деловое управление» относится к условно разрешенному виду использования. Разрешение на условно разрешённый вид использования земельного участка предоставлено постановлением администрации города Благовещенска от 06.12.2023 № 6457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более 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для данной зоны не подлежит установлению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6 м. Исключения установлены п. 3.1.3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Максимальная площадь застройки земельного участка – 555 кв.м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максимальная общая площадь объекта капитального строительства на земельном участке – 2000 кв.м (в соответствии с предельным параметром, установленным п. 4.9 ст. 19.4 Правил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Согласно информации СП «Амурские тепловые сети» АО «ДГК» подключение объекта возможно от теплосети по ул. Трудовая, запитанной от ТК-22СЗ т/м № 2 Северо-западного района, при условии согласования с УЖКХ г. Благовещенск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Порядок подключения объекта, регламентируется Федеральным законом от 27.07.2010 № 190-ФЗ «О теплоснабжении», а также «Правилами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ми постановлением Правительства РФ от 30.11.2021 № 2115.</w:t>
      </w:r>
    </w:p>
    <w:p>
      <w:pPr>
        <w:pStyle w:val="1250"/>
        <w:rPr/>
      </w:pPr>
      <w:r>
        <w:rPr>
          <w:sz w:val="24"/>
          <w:szCs w:val="24"/>
        </w:rPr>
        <w:t>Срок действия технических условий – до 28.05.2027 г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1250"/>
        <w:rPr/>
      </w:pPr>
      <w:r>
        <w:rPr>
          <w:sz w:val="24"/>
          <w:szCs w:val="24"/>
        </w:rPr>
        <w:t>Централизованные сети водоснабжения и водоотведения вблизи земельного участка отсутствую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Технические условия актуальны на дату публикации извещ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</w:t>
      </w:r>
      <w:r>
        <w:rPr>
          <w:color w:val="000000"/>
          <w:sz w:val="24"/>
          <w:szCs w:val="24"/>
        </w:rPr>
        <w:t xml:space="preserve"> арендной платы: 1 393 85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1 815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78 77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>земельный участок с кадастровым номером 28:01:000000:144.</w:t>
      </w:r>
    </w:p>
    <w:p>
      <w:pPr>
        <w:pStyle w:val="1250"/>
        <w:rPr/>
      </w:pPr>
      <w:r>
        <w:rPr>
          <w:sz w:val="24"/>
          <w:szCs w:val="24"/>
        </w:rPr>
        <w:t>Участниками аукциона по лоту № 2 согласно п. 10 ст. 39.11 Земельного кодекса Российской Федерации могут являться только граждане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2. Доступ на земельный участок от ул. Садовой затруднен, т.к. между дорогой и участком произрастают карагачи. Доступ возможен с юго-восточной стороны от земель общего пользования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95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1250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; подзона 4 сектор 29, подзона 3 общий контур; подзона 3 внешняя горизонтальная поверхность сектор 2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указаны в ст. 26.7 Правил и в приложении к вышеуказанному приказу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- III пояса зоны санитарной охраны подземного источника питьевого водоснабжения водозабора «Северный»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Собственник земельного участка обязан соблюдать требования СанПиН 2.1.4.1110-02 «Зоны санитарной охраны источников водоснабжения и водопроводов питьевого назначения» и выполнить мероприятий, согласно ст. 26.2 Правил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 Вдоль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 зон) охранная зона от воздушных линий электропередачи 0,4 кВ - 2 м в обе стороны от крайних проводов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Согласно пункту 10 Правил установления охранных зон в охранных зонах допускается размещение зданий и сооружений при соблюдении следующих параметров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 1,5 м - от выступающих частей зданий, террас и окон; 1 м - от глухих стен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3. На участке имеется бетонная стена на расстоянии ориентировочно 12 м от северо-западной границы. Участок зарос карагачем. 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3. Вызвать представителей ПАО «Ростелеком» и СП «Амурские тепловые сети» АО «ДГК» на место производства земляных рабо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4. Обратиться в администрацию г. Благовещенска с уведомлением о планируемом строительстве жилого дом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ысота вспомогательных строений – не подлежит установлению / 6 м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 случае примыкания к соседним домам (при наличии согласования с соседями и обязательным соблюдением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участках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5. Максимальная площадь застройки земельного участка – 318 кв.м (включая площадь застройки под вспомогательными строениями); максимальная площадь объекта капитального строительства на земельном участке – 636 кв.м (включая площадь вспомогательных строений)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Централизованные сети водоснабжения, водоотведения и теплоснабжения вблизи земельного участка отсутствую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1250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060 630,00 руб.</w:t>
      </w:r>
    </w:p>
    <w:p>
      <w:pPr>
        <w:pStyle w:val="1250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1 818,00 руб.</w:t>
      </w:r>
    </w:p>
    <w:p>
      <w:pPr>
        <w:pStyle w:val="125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12 126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ого участка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4 нояб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2 дека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г) для участия в аукционе по лоту № 1 </w:t>
      </w:r>
      <w:r>
        <w:rPr>
          <w:sz w:val="24"/>
          <w:szCs w:val="24"/>
        </w:rPr>
        <w:t>заявители декларируют свою принадлежность к субъектам малого и среднего предпринимательства путем представления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№ 209-ФЗ «О развитии малого и среднего предпринимательства в Российской Федерации»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Участниками аукциона по лоту № 1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. В связи с изложенным заявители при подаче заявки декларируют свою принадлежность к субъектам малого и среднего предпринимательства,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№ 209-ФЗ «О развитии малого и среднего предпринимательства в Российской Федерации», либо заявляют о своем соответствии условиям отнесения к субъектам малого и среднего предпринимательства в соответствии с частью 5 ст. 4 указанного Федерального закона</w:t>
      </w:r>
    </w:p>
    <w:p>
      <w:pPr>
        <w:pStyle w:val="1250"/>
        <w:rPr/>
      </w:pPr>
      <w:r>
        <w:rPr>
          <w:sz w:val="24"/>
          <w:szCs w:val="24"/>
        </w:rPr>
        <w:t>Участниками аукциона по лоту № 2 согласно п. 10 ст. 39.11 Земельного кодекса Российской Федерации могут являться только граждане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04 декабря 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4 декабр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6 дека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1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2 – рыночная стоимость земельного участка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2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  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11-01T12:49:00Z</cp:lastPrinted>
  <dcterms:modified xsi:type="dcterms:W3CDTF">2024-11-01T05:19:00Z</dcterms:modified>
  <cp:revision>267</cp:revision>
  <dc:subject/>
  <dc:title>Приложение 1</dc:title>
</cp:coreProperties>
</file>