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11.11.2020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ежилое, назначение: нежилое здание, расположенное по адресу:                                 г. Благовещенск, ул. Мухина, д.53, этажность – 2, площадью 142,0 кв.м, 1903 года постройки, кадастровый номер 28:01:010017:696. На основании приказа государственной инспекции по охране объектов культурного наследия Амурской области от 23.12.2019 № 350  вышеуказанный объект, обладающий признаками культурного наследия «Дом Алферовой Н.С.», включен в перечень выявленных объектов культурного наследия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eastAsia="en-US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административное здание, общая площадь 1396 кв.м, адрес: г. Благовещенск, ул. Мухина, д.53, кадастровый номер  28:01:010017:122.</w:t>
      </w:r>
    </w:p>
    <w:p>
      <w:pPr>
        <w:pStyle w:val="Normal"/>
        <w:ind w:firstLine="284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ыночная стоимость земельного участка составляет - 4 990 700 (четыре миллиона девятьсот девяносто тысяч семьсот) рублей 00 коп,  НДС не облагается, и не включается в цену продажи лота, подлежит оплате в соответствии  с условиями договора купли-продажи.</w:t>
        <w:tab/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ООО «А-Эл-Джи Софт»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ОО «А-Эл-Джи Хард»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обедителем признан участник, предложивший наиболее высокую цену имущества </w:t>
      </w:r>
      <w:r>
        <w:rPr/>
        <w:t xml:space="preserve">873 400 (восемьсот семьдесят три тысячи четыреста рублей 00 копеек) </w:t>
      </w:r>
      <w:r>
        <w:rPr>
          <w:sz w:val="26"/>
          <w:szCs w:val="26"/>
        </w:rPr>
        <w:t xml:space="preserve"> -                  ООО «А-Эл-Джи Хард»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0-11-19T03:32:00Z</dcterms:modified>
  <cp:revision>43</cp:revision>
  <dc:subject/>
  <dc:title>На предстоящий аукцион на 15</dc:title>
</cp:coreProperties>
</file>