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м деятельность в сфере образо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ей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18.09.2020 № 1492 «</w:t>
                  </w:r>
                  <w:bookmarkStart w:id="0" w:name="_Hlk54263718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            </w:r>
                  <w:bookmarkEnd w:id="0"/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»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1. Утвердить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м деятельность в сфере образования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2. Утвердить Состав комиссии по предоставлению субсидий субъектам малого и среднего предпринимательств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м деятельность в сфере образования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10-28T11:00:00Z</cp:lastPrinted>
  <dcterms:modified xsi:type="dcterms:W3CDTF">2020-10-29T03:16:00Z</dcterms:modified>
  <cp:revision>273</cp:revision>
  <dc:subject/>
  <dc:title/>
</cp:coreProperties>
</file>