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итет по управлению имуществом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Благовещенска сообща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параметров разрешенного строительства в отношении земельного участка с кадастровым номером 28:01:010109:5, в извещение о</w:t>
      </w:r>
      <w:r>
        <w:rPr>
          <w:color w:val="000000"/>
          <w:sz w:val="28"/>
          <w:szCs w:val="28"/>
        </w:rPr>
        <w:t xml:space="preserve"> проведении 16.08.2024 аукциона на право заключения договоров аренды земельных участков в кварталах 109, 439, по продаже земельных участков, расположенных в с/т Азимут, с/т Электрик, с/т Хлопкопрядильной фабрики</w:t>
      </w:r>
      <w:r>
        <w:rPr>
          <w:sz w:val="28"/>
          <w:szCs w:val="28"/>
        </w:rPr>
        <w:t xml:space="preserve">, размещенное в информационно-телекоммуникационной сети «Интернет» на сайте администрации города Благовещенска </w:t>
      </w:r>
      <w:r>
        <w:rPr>
          <w:color w:val="000000"/>
          <w:sz w:val="28"/>
          <w:szCs w:val="28"/>
        </w:rPr>
        <w:t xml:space="preserve">http://www.admblag.ru (раздел «Продажа муниципального имущества и права аренды»), на официальном сайте Российской Федерации http://www.torgi.gov.ru, на сайте электронной площадки РТС-тендер: https://www.rts-tender.ru </w:t>
      </w:r>
      <w:r>
        <w:rPr>
          <w:sz w:val="28"/>
          <w:szCs w:val="28"/>
        </w:rPr>
        <w:t xml:space="preserve">вносятся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.6 раздела «Предельные параметры разрешенного строительства» по лоту №1 заменить слов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Максимальная площадь застройки земельного участка – 303 кв.м; максимальная общая площадь объекта капитального строительства на земельном участке – 909 кв.м.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О.А. Богда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«С О Г Л А С О В А Н О»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2:28:00Z</dcterms:created>
  <dc:creator>zemlya</dc:creator>
  <dc:description/>
  <dc:language>en-US</dc:language>
  <cp:lastModifiedBy>Котляревская Наталия Петровна</cp:lastModifiedBy>
  <cp:lastPrinted>2024-07-18T11:28:00Z</cp:lastPrinted>
  <dcterms:modified xsi:type="dcterms:W3CDTF">2024-07-18T02:35:00Z</dcterms:modified>
  <cp:revision>3</cp:revision>
  <dc:subject/>
  <dc:title>АДМИНИСТРАЦИЯ ГОРОДА</dc:title>
</cp:coreProperties>
</file>