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466090</wp:posOffset>
            </wp:positionV>
            <wp:extent cx="571500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4865</wp:posOffset>
                </wp:positionH>
                <wp:positionV relativeFrom="paragraph">
                  <wp:posOffset>-520065</wp:posOffset>
                </wp:positionV>
                <wp:extent cx="1323975" cy="64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50.75pt;mso-wrap-distance-left:9.05pt;mso-wrap-distance-right:9.05pt;mso-wrap-distance-top:0pt;mso-wrap-distance-bottom:0pt;margin-top:-40.95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67030</wp:posOffset>
                </wp:positionH>
                <wp:positionV relativeFrom="paragraph">
                  <wp:posOffset>70485</wp:posOffset>
                </wp:positionV>
                <wp:extent cx="6829425" cy="1735455"/>
                <wp:effectExtent l="635" t="635" r="0" b="0"/>
                <wp:wrapNone/>
                <wp:docPr id="3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17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f" o:allowincell="f" style="position:absolute;margin-left:-28.9pt;margin-top:5.55pt;width:537.7pt;height:1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72300" cy="1788795"/>
                <wp:effectExtent l="0" t="635" r="0" b="0"/>
                <wp:wrapNone/>
                <wp:docPr id="4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white" stroked="f" o:allowincell="f" style="position:absolute;margin-left:-40.15pt;margin-top:1.5pt;width:548.95pt;height:14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19050</wp:posOffset>
                </wp:positionV>
                <wp:extent cx="6515100" cy="1689735"/>
                <wp:effectExtent l="0" t="635" r="0" b="0"/>
                <wp:wrapNone/>
                <wp:docPr id="5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8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white" stroked="f" o:allowincell="f" style="position:absolute;margin-left:-12.4pt;margin-top:1.5pt;width:512.95pt;height:13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24650" cy="1689735"/>
                <wp:effectExtent l="0" t="635" r="0" b="0"/>
                <wp:wrapNone/>
                <wp:docPr id="6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168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white" stroked="f" o:allowincell="f" style="position:absolute;margin-left:-28.9pt;margin-top:1.5pt;width:529.45pt;height:13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24675" cy="1788795"/>
                <wp:effectExtent l="635" t="635" r="0" b="0"/>
                <wp:wrapNone/>
                <wp:docPr id="7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7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f" o:allowincell="f" style="position:absolute;margin-left:-40.15pt;margin-top:1.5pt;width:545.2pt;height:14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4180</wp:posOffset>
                </wp:positionH>
                <wp:positionV relativeFrom="paragraph">
                  <wp:posOffset>19050</wp:posOffset>
                </wp:positionV>
                <wp:extent cx="6781800" cy="1691640"/>
                <wp:effectExtent l="0" t="0" r="0" b="0"/>
                <wp:wrapNone/>
                <wp:docPr id="8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69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f" o:allowincell="f" style="position:absolute;margin-left:-33.4pt;margin-top:1.5pt;width:533.95pt;height:13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19050</wp:posOffset>
                </wp:positionV>
                <wp:extent cx="6429375" cy="1784985"/>
                <wp:effectExtent l="635" t="635" r="0" b="0"/>
                <wp:wrapNone/>
                <wp:docPr id="9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f" o:allowincell="f" style="position:absolute;margin-left:-5.65pt;margin-top:1.5pt;width:506.2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81800" cy="1861185"/>
                <wp:effectExtent l="0" t="635" r="0" b="0"/>
                <wp:wrapNone/>
                <wp:docPr id="10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f" o:allowincell="f" style="position:absolute;margin-left:-28.9pt;margin-top:1.5pt;width:533.95pt;height:14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81800" cy="1784985"/>
                <wp:effectExtent l="0" t="635" r="0" b="0"/>
                <wp:wrapNone/>
                <wp:docPr id="11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f" o:allowincell="f" style="position:absolute;margin-left:-28.9pt;margin-top:1.5pt;width:533.95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72300" cy="1861185"/>
                <wp:effectExtent l="0" t="635" r="0" b="0"/>
                <wp:wrapNone/>
                <wp:docPr id="12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f" o:allowincell="f" style="position:absolute;margin-left:-40.15pt;margin-top:1.5pt;width:548.95pt;height:14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60985</wp:posOffset>
                </wp:positionH>
                <wp:positionV relativeFrom="paragraph">
                  <wp:posOffset>22860</wp:posOffset>
                </wp:positionV>
                <wp:extent cx="6381750" cy="1784985"/>
                <wp:effectExtent l="0" t="635" r="0" b="0"/>
                <wp:wrapNone/>
                <wp:docPr id="13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f" o:allowincell="f" style="position:absolute;margin-left:-20.55pt;margin-top:1.8pt;width:502.45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ЛАГОВЕЩЕН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Ам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(седьмой созы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  <w:lang w:val="ru-RU"/>
        </w:rPr>
      </w:pPr>
      <w:r>
        <w:rPr>
          <w:rFonts w:cs="Times New Roman" w:ascii="Times New Roman" w:hAnsi="Times New Roman"/>
          <w:b/>
          <w:sz w:val="38"/>
          <w:szCs w:val="3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                                                                                                       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. Благовеще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186055</wp:posOffset>
                </wp:positionV>
                <wp:extent cx="5923915" cy="11163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111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я в Положение о земельном налог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на территории города Благовещенска, утвержденное решением Думы города Благовещенска от 29.09.2005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4/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87.9pt;mso-wrap-distance-left:9.05pt;mso-wrap-distance-right:9.05pt;mso-wrap-distance-top:0pt;mso-wrap-distance-bottom:0pt;margin-top:14.65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О внесении изменения в Положение о земельном налог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на территории города Благовещенска, утвержденное решением Думы города Благовещенска от 29.09.2005 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4/3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внесенный мэром города Благовещенска проект решения Благовещенской городской Думы «О внесении изменения в Положение о земельном налоге на территории города Благовещенска, утвержденное решением Думы города Благовещенска от 29.09.200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/32», в соответствии с главой 31 Налогового кодекса Российской Федерации, учитывая заключение комитета Благовещенской городской Думы по бюджету, финансам и налогам, на основании статьи 20 Устава муниципального образования города Благовещенска, Благовещенская городская Дум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 е ш и л а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в Положение о земельном налоге на территории города Благовещенска, утвержденное решением Думы города Благовещенска от 29.09.200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/32, изменени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е, дополнив раздел IV. «Порядок и сроки уплаты налога и авансовых платежей по налогу» пунктом 4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4. Налогоплательщики – организации, основным видом деятельности которых по данным ЕГРЮЛ по состоянию на 01.03.2020 является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х Постановлением Правительства Российской Федерации от 03.04.2020 № 434, или включенных в перечень видов экономической деятельности, наиболее пострадавших в условиях ухудшения ситуации в связи с распространением коронавирусной инфекции Амурской области, утвержденный протоколом заседания регионального штаба по реализации антикризисных мер для обеспечения устойчивого развития экономики Амурской области от 03.06.2020 № 51 (с учетом изменений и дополнений), производят уплату авансового платежа за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ртал 2020 года в срок до 01.12.2020 года (включительно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sub_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решение вступает в силу после дня его официального опубликования в газете «Благовещенск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исполнением настоящего решения возложить на комитет Благовещенской городской Думы по бюджету, финансам и налогам (А.В. Салварян).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bookmarkStart w:id="2" w:name="sub_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Мэр города Благовещенска                                                                  В.С. Кал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роекту решения Благовещенской городской Думы «О внесении изменения в Положение о земельном налоге на территории города Благовещенска, утверждённое решением Думы города Благовещенска от 29.09.200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/3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решения подготовлен в целях реализации мер поддержки субъектов предпринимательства, пострадавших в условиях ухудшения ситуации в результате распространения новой коронавирусной инфек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решения предусматривает перенос срока уплаты авансового платежа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 III квартал 2020 года, установленный Положением о земельном налоге на территории города Благовещенска - не позднее последнего числа месяца, следующего за истекшим отчетным периодом, на более поздний срок – до 01.12.2020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ятие предлагаемого проекта решения Благовещенской городской Думы повлечет отсрочку поступления авансового платежа по земельному налогу за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ртал 2020 года в городской бюджет в 2020 году в отношении 50 организаций.</w:t>
      </w:r>
    </w:p>
    <w:p>
      <w:pPr>
        <w:pStyle w:val="ConsNormal"/>
        <w:widowControl/>
        <w:ind w:right="-2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й проект решения подготовлен в соответствии с рекомендациями регионального штаба по реализации антикризисных мер для обеспечения устойчивого развития экономики Амурской области от 13.05.2020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ого развития и инвестиций                                   Е.А. Соколовск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21:00Z</dcterms:created>
  <dc:creator>123</dc:creator>
  <dc:description/>
  <cp:keywords/>
  <dc:language>en-US</dc:language>
  <cp:lastModifiedBy>Галамага Лариса Николаевна</cp:lastModifiedBy>
  <cp:lastPrinted>2020-06-10T16:10:00Z</cp:lastPrinted>
  <dcterms:modified xsi:type="dcterms:W3CDTF">2021-04-09T07:52:00Z</dcterms:modified>
  <cp:revision>5</cp:revision>
  <dc:subject/>
  <dc:title/>
</cp:coreProperties>
</file>