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/>
      </w:pPr>
      <w:r>
        <w:rPr/>
        <w:t>Приложение № 2</w:t>
      </w:r>
    </w:p>
    <w:p>
      <w:pPr>
        <w:pStyle w:val="Normal"/>
        <w:autoSpaceDE w:val="false"/>
        <w:ind w:left="7080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7080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7080" w:hanging="0"/>
        <w:jc w:val="both"/>
        <w:rPr>
          <w:bCs/>
          <w:sz w:val="28"/>
          <w:szCs w:val="28"/>
        </w:rPr>
      </w:pPr>
      <w:r>
        <w:rPr/>
        <w:t>от 03.09.2024 № 94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130</wp:posOffset>
            </wp:positionH>
            <wp:positionV relativeFrom="paragraph">
              <wp:posOffset>137795</wp:posOffset>
            </wp:positionV>
            <wp:extent cx="6473190" cy="372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5" t="7384" r="12809" b="1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Планируемое транспортное обслуживание территор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безопасности и качества городской среды в области транспортной инфраструктуры планируются мероприятия по строительству и реконструкции улиц и дорог, а также по развитию велосипедной инфраструктуры.</w:t>
      </w:r>
    </w:p>
    <w:p>
      <w:pPr>
        <w:pStyle w:val="Style46"/>
        <w:spacing w:before="0" w:after="0"/>
        <w:jc w:val="center"/>
        <w:rPr/>
      </w:pPr>
      <w:r>
        <w:rPr/>
        <w:t>Перечень планируемых объектов транспортной инфраструктур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381"/>
        <w:gridCol w:w="1701"/>
        <w:gridCol w:w="2126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 улица общегородского значения регулируемого движения (ул. Пионерска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 дорога местного значения (ул. Островског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 дорога местного значения (ул. Высока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 дорога местного значения (ул. Свободна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 дорога местного значения (ул. Забурхановска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 дорога местного значения (ул. Чехов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 дорога местного значения (ул. Ломоносов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и дорога местного значения (ул. Шиманског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и дорога местного значения (проезды)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сипедные дорож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 км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для хранения транспортных средств (стоянка (парковка) автомобиле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 мест (61749,68 кв. м)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улично-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 км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для хранения транспортных средств (стоянка (парковка) автомобилей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 мест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елосипедных дорож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 км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ротяженность улично-дорожной сети, с учетом улиц 50 лет Октября и Октябрьск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7 км</w:t>
            </w:r>
          </w:p>
        </w:tc>
      </w:tr>
    </w:tbl>
    <w:p>
      <w:pPr>
        <w:pStyle w:val="Normal"/>
        <w:spacing w:before="60" w:after="60"/>
        <w:ind w:firstLine="567"/>
        <w:jc w:val="both"/>
        <w:rPr/>
      </w:pPr>
      <w:r>
        <w:rPr/>
        <w:t>Решениями мастер-плана предлагается сохранение улиц 50 лет Октября и Октябрьской. Предусмотрены реконструкция улиц Пионерская, Островского, Высокая, Свободная, Забурхановская, Чехова, Ломоносова и Шимановского – приведение их в соответствие с нормативными требованиями по транспортно-эксплуатационному состоянию. По улицам Пионерская и Октябрьской предлагается обновление организации движения общественного транспорта и размещение 4 остановочных пунктов по улице Октябрьская. Для обеспечения подъезда к домам (вдоль кварталов № 186 и 193) планируется строительство улиц местного значения (проезд)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В связи с реорганизацией территории исключено сквозное движение по улицам Свободная (между кварталами № 182 и 183) и Чехова (между кварталами № 180 и 181 и № 188 и 189). Функциональное назначение внутриквартального проезда в створе ул. Чехова – обеспечение подъезда к жилым группам. Также планируется к ликвидации дороги по ул. Северная. </w:t>
      </w:r>
    </w:p>
    <w:p>
      <w:pPr>
        <w:pStyle w:val="Normal"/>
        <w:spacing w:before="60" w:after="60"/>
        <w:ind w:firstLine="567"/>
        <w:jc w:val="both"/>
        <w:rPr/>
      </w:pPr>
      <w:r>
        <w:rPr/>
        <w:t>Для повышения безопасности и качества городской среды запланировано развитие сети велосипедных дорожек. Мастер-планом предлагается строительство велосипедных дорожек по улицам 50 лет Октября, Пионерской и Октябрьской.</w:t>
      </w:r>
    </w:p>
    <w:p>
      <w:pPr>
        <w:pStyle w:val="Normal"/>
        <w:spacing w:before="60" w:after="60"/>
        <w:ind w:firstLine="567"/>
        <w:jc w:val="both"/>
        <w:rPr/>
      </w:pPr>
      <w:r>
        <w:rPr/>
        <w:t>В результате реализации решений мастер-плана в границах рассматриваемой территории общая протяженность улично-дорожной сети, с учетом с учетом улиц 50 лет Октября и Октябрьской,  составит 5,07 км. Протяженность велосипедных дорожек – 2,07 км.</w:t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ницах территории комплексного развития планируются оставить 16 мест для хранения транспортных средств. Решениями мастер-плана предлагается строительство встроенных стоянок автомобилей и многоуровневого гаража, чтобы обеспечить жителей недостающими местами для хранения транспортных средств. Результатом реализации мероприятий на территории комплексного развития станут 2952 мест для парковки.</w:t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6"/>
        <w:spacing w:before="0" w:after="0"/>
        <w:jc w:val="center"/>
        <w:rPr/>
      </w:pPr>
      <w:r>
        <w:rPr/>
        <w:t>Перечень планируемых встроенных стоянок автомобилей и многоуровневых гаражей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276"/>
        <w:gridCol w:w="1985"/>
        <w:gridCol w:w="1984"/>
        <w:gridCol w:w="1496"/>
      </w:tblGrid>
      <w:tr>
        <w:trPr>
          <w:tblHeader w:val="true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земных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щая подземная, кв. 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ровневый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ая стоянка автомоби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стоянка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cantSplit w:val="true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</w:tr>
    </w:tbl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4-09-03T06:05:00Z</dcterms:modified>
  <cp:revision>41</cp:revision>
  <dc:subject/>
  <dc:title/>
</cp:coreProperties>
</file>