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х деятельность в сфере физической культуры и спорта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, утвержденный постановлением администрации города Благовещенска от 02.09.2020 № 2873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х деятельность в сфере физической культуры и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твержденный постановлением администрации города Благовещенска от 02.09.2020 № 2873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м деятельность в сфере физической культуры и спорта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» (в редакции постановления администрации города Благовещенска от 10.09.2020 № 2983) следующие изменения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абзаце первом пункта 2.2 слова «30 сентября» заменить словами «9 октября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Мельникова Жанна Олеговна</cp:lastModifiedBy>
  <cp:lastPrinted>2020-05-19T16:44:00Z</cp:lastPrinted>
  <dcterms:modified xsi:type="dcterms:W3CDTF">2020-12-18T03:36:00Z</dcterms:modified>
  <cp:revision>21</cp:revision>
  <dc:subject/>
  <dc:title/>
</cp:coreProperties>
</file>