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х деятельность в сфере физической культуры и спорта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, утвержденный постановлением администрации города Благовещенска от 02.09.2020 № 2873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х деятельность в сфере физической культуры и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твержденный постановлением администрации города Благовещенска от 02.09.2020 № 2873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м деятельность в сфере физической культуры и спорта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» следующие изменения: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В пункте 1.6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1.1.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ункт 1 изложить в ново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1) субъект МСП зарегистрирован и осуществляет деятельность на территории города Благовещенска;»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1.2.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-12 считать соответственно подпунктами 3-13;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1.2. Абзац тринадцатый пункта 2.1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ложить в новой редакции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По направлению, указанному в подпункте «в» пункта 2.1 настоящего порядка размер использования субсидии подтверждается из расчета не менее минимального размера оплаты труда по состоянию на 01.01.2020.»;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пункт 4.4.4 пункта 4.4 изложить в ново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4.4.4 непредоставление отчетности, предусмотренной </w:t>
            </w:r>
            <w:hyperlink w:anchor="Par222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. 2.18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тоящего Порядк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 установленный срок;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, распространяет свое действие на отношения, возникшие с 04.09.2020 года,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748162F8C2BDB2AEF1C7394DA5BEC100AA0B4168E7C5249C88F25E19B821FDF0094127A9C85565A809E76AC7C70641132997FFB95F03F8B1135B26z2a3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05-19T16:44:00Z</cp:lastPrinted>
  <dcterms:modified xsi:type="dcterms:W3CDTF">2020-09-11T05:34:00Z</dcterms:modified>
  <cp:revision>20</cp:revision>
  <dc:subject/>
  <dc:title/>
</cp:coreProperties>
</file>