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06.05.2025 № 247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rFonts w:eastAsia="Calibri"/>
          <w:bCs/>
          <w:sz w:val="16"/>
          <w:szCs w:val="16"/>
          <w:lang w:eastAsia="en-US"/>
        </w:rPr>
        <w:t>по предложению Вишневского А.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6639"/>
        <w:gridCol w:w="3226"/>
        <w:gridCol w:w="1084"/>
        <w:gridCol w:w="1078"/>
        <w:gridCol w:w="874"/>
        <w:gridCol w:w="1120"/>
      </w:tblGrid>
      <w:tr>
        <w:trPr>
          <w:trHeight w:val="314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1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941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</w:tr>
      <w:tr>
        <w:trPr>
          <w:trHeight w:val="97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93040</wp:posOffset>
                      </wp:positionV>
                      <wp:extent cx="26289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95pt;margin-top:15.2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5 дн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206375</wp:posOffset>
                      </wp:positionV>
                      <wp:extent cx="144145" cy="1270"/>
                      <wp:effectExtent l="10160" t="9525" r="9525" b="107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22.75pt;margin-top:16.2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6405</wp:posOffset>
                      </wp:positionH>
                      <wp:positionV relativeFrom="paragraph">
                        <wp:posOffset>43815</wp:posOffset>
                      </wp:positionV>
                      <wp:extent cx="154305" cy="4445"/>
                      <wp:effectExtent l="10160" t="10160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35.15pt;margin-top:3.4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82880</wp:posOffset>
                      </wp:positionV>
                      <wp:extent cx="174625" cy="1270"/>
                      <wp:effectExtent l="10795" t="10160" r="10160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-4.15pt;margin-top:14.4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167005</wp:posOffset>
                      </wp:positionV>
                      <wp:extent cx="138430" cy="1270"/>
                      <wp:effectExtent l="9525" t="9525" r="10795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10.1pt;margin-top:13.1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21526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44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05pt;margin-top:16.95pt;width:42.55pt;height:0.05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233680</wp:posOffset>
                      </wp:positionV>
                      <wp:extent cx="184785" cy="2540"/>
                      <wp:effectExtent l="10160" t="10160" r="9525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6.3pt;margin-top:18.4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>
          <w:trHeight w:val="5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rFonts w:ascii="Arial" w:hAnsi="Arial" w:cs="Arial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205740</wp:posOffset>
                      </wp:positionV>
                      <wp:extent cx="184785" cy="2540"/>
                      <wp:effectExtent l="10160" t="9525" r="9525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30.85pt;margin-top:16.2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0дн. </w:t>
            </w:r>
          </w:p>
        </w:tc>
      </w:tr>
      <w:tr>
        <w:trPr>
          <w:trHeight w:val="64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234315</wp:posOffset>
                      </wp:positionV>
                      <wp:extent cx="184785" cy="2540"/>
                      <wp:effectExtent l="10160" t="9525" r="10160" b="107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5.25pt;margin-top:18.4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Быкова Екатерина Андреевна</cp:lastModifiedBy>
  <cp:lastPrinted>2025-05-06T10:37:00Z</cp:lastPrinted>
  <dcterms:modified xsi:type="dcterms:W3CDTF">2025-05-06T01:37:00Z</dcterms:modified>
  <cp:revision>92</cp:revision>
  <dc:subject/>
  <dc:title>ЛИСТ РАССЫЛКИ</dc:title>
</cp:coreProperties>
</file>