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по предложению министерства имущественных отношений Амурской област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министерства имущественных отношений Амурской области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0.06.2025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8.07.2025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0 июля 2025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0.06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9.07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0.06.2025 по 09.07.2025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9.07.2025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Разлома Виктория Анатольевна</cp:lastModifiedBy>
  <cp:lastPrinted>2024-04-19T15:09:00Z</cp:lastPrinted>
  <dcterms:modified xsi:type="dcterms:W3CDTF">2025-06-16T08:09:00Z</dcterms:modified>
  <cp:revision>159</cp:revision>
  <dc:subject/>
  <dc:title>Администрация города Благовещенска</dc:title>
</cp:coreProperties>
</file>