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министерства имущественных отношений Амурской област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зделе III «Градостроительные регламенты» в статье 33 «(Р-3) Зона объектов отдыха и туризма», в таблице 2 «Условно разрешенные виды использования земельных участков и объектов капитального строительства (*)» перечень условно разрешенных видов использования дополнить строкой следующего содержания: 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50" w:type="pct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29"/>
        <w:gridCol w:w="754"/>
        <w:gridCol w:w="3850"/>
        <w:gridCol w:w="4878"/>
        <w:gridCol w:w="3041"/>
      </w:tblGrid>
      <w:tr>
        <w:trPr>
          <w:trHeight w:val="23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142" w:right="14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140" w:right="1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дельные размеры ЗУ: 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минимальная – 1000 кв.м;  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аксимальная – не подлежит установлению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ЗУ – 25 м.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ельные параметры ОКС: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этажность - не подлежит установлению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этажность – 5 эт; 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– не подлежит установлению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- 3 м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красной линии - без отступа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застройки - 30%; 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- 60%; 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лотности – 3,0;</w:t>
            </w:r>
          </w:p>
          <w:p>
            <w:pPr>
              <w:pStyle w:val="Style21"/>
              <w:autoSpaceDE w:val="false"/>
              <w:spacing w:lineRule="auto" w:line="240" w:before="0" w:after="0"/>
              <w:ind w:left="148" w:righ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класс опасности по СанПиН - не подлежит установлению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ые автостоянки, встроенные автостоянки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, элементы благоустройства, малые архитектурные формы, 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площадки (для мусоросборников);</w:t>
            </w:r>
          </w:p>
          <w:p>
            <w:pPr>
              <w:pStyle w:val="Normal"/>
              <w:ind w:left="14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строения, сооружения для обслуживания соответствующего объекта (гаражи-автостоянки для служебного транспор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426" w:gutter="0" w:header="567" w:top="1418" w:footer="0" w:bottom="8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624" w:hanging="0"/>
      <w:rPr/>
    </w:pPr>
    <w:r>
      <w:rPr/>
      <w:t>Приложение к постановлению</w:t>
    </w:r>
  </w:p>
  <w:p>
    <w:pPr>
      <w:pStyle w:val="Header"/>
      <w:ind w:left="11624" w:hanging="0"/>
      <w:rPr/>
    </w:pPr>
    <w:r>
      <w:rPr/>
      <w:t>мэра города Благовещенска</w:t>
    </w:r>
  </w:p>
  <w:p>
    <w:pPr>
      <w:pStyle w:val="Normal"/>
      <w:ind w:left="11624" w:hanging="0"/>
      <w:rPr>
        <w:sz w:val="26"/>
        <w:szCs w:val="26"/>
      </w:rPr>
    </w:pPr>
    <w:r>
      <w:rPr/>
      <w:t>от 19.06.2025 № 52</w:t>
    </w:r>
    <w:r>
      <w:rPr>
        <w:color w:val="FFFFFF"/>
        <w:u w:val="single"/>
      </w:rPr>
      <w:t>.</w:t>
    </w:r>
    <w:r>
      <w:rPr/>
      <w:t xml:space="preserve"> </w:t>
    </w:r>
  </w:p>
  <w:p>
    <w:pPr>
      <w:pStyle w:val="Normal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Быкова Екатерина Андреевна</cp:lastModifiedBy>
  <cp:lastPrinted>2025-05-21T09:51:00Z</cp:lastPrinted>
  <dcterms:modified xsi:type="dcterms:W3CDTF">2025-06-18T23:57:00Z</dcterms:modified>
  <cp:revision>77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