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6"/>
      </w:tblGrid>
      <w:tr>
        <w:trPr>
          <w:trHeight w:val="227" w:hRule="exact"/>
        </w:trPr>
        <w:tc>
          <w:tcPr>
            <w:tcW w:w="96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 осуществляющим деятельность в сфере общественного питания с использованием объектов общественного питания с залами обслуживания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1296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В соответствии со статьи 78 Бюджетного кодекса Российской Федерации и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8"/>
                        <w:szCs w:val="28"/>
                      </w:rPr>
                      <w:t>постановлением</w:t>
                    </w:r>
                  </w:hyperlink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1. Утвердить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общественного питания с использованием объектов общественного питания с залами обслуживания согласно приложению № 1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2. Утвердить Состав комиссии по предоставлению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общественного питания с использованием объектов общественного питания с залами обслуживания согласно приложению № 2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3. Настоящее постановление вступает в силу со дня опубликования в газете «Благовещенск» и подлежит размещению в официальном сетевом издании npa.admblag.ru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4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371860530C19F0D29FCCE7D0A730214814DF19C8F3838E90C4967452BE79EBF0984A45FC83ECA6CC2B5F4DED231FEAEB4948D38FD1AE43R4uA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Дмитриенко Юлия Геннадьевна</cp:lastModifiedBy>
  <cp:lastPrinted>2020-08-20T09:31:00Z</cp:lastPrinted>
  <dcterms:modified xsi:type="dcterms:W3CDTF">2020-08-25T01:00:00Z</dcterms:modified>
  <cp:revision>272</cp:revision>
  <dc:subject/>
  <dc:title/>
</cp:coreProperties>
</file>