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2 к постановлению администрации  города Благовещенска от 31.08.2023 № 45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25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 к постановлению администрации  города Благовещенска от 31.08.2023 № 45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а объектов недвижим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120 города Благовещенска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46"/>
        <w:gridCol w:w="5220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подлежащий регист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(а), предшествующий (е) регистрации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тиллерийская, 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62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62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62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38/227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/Новая, 227/38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27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31 А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31 литер А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31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33 А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33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33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33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6:47:00Z</dcterms:created>
  <dc:creator>Богданова Екатерина Анатольевна</dc:creator>
  <dc:description/>
  <dc:language>en-US</dc:language>
  <cp:lastModifiedBy>Кудрявцева Оксана Борисовна</cp:lastModifiedBy>
  <cp:lastPrinted>2023-08-23T11:12:00Z</cp:lastPrinted>
  <dcterms:modified xsi:type="dcterms:W3CDTF">2023-08-31T06:47:00Z</dcterms:modified>
  <cp:revision>2</cp:revision>
  <dc:subject/>
  <dc:title>Приложение 2 к постановлению администрации  города Благовещенска от «___» ______ 2014 № _________</dc:title>
</cp:coreProperties>
</file>