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14.01.2019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      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№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55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Благовещенс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409575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18"/>
          <w:szCs w:val="18"/>
        </w:rPr>
        <w:t>┌                                                                                                ┐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left="142" w:right="5387" w:hanging="0"/>
        <w:jc w:val="both"/>
        <w:rPr/>
      </w:pPr>
      <w:r>
        <w:rPr/>
        <w:t>О предоставлении разрешения на условно разрешенный вид использования земельного участка с кадастровым номером 28:01:020021:352 и объектов капитального строительства в квартале СПУ-1 города Благовещенска</w:t>
      </w:r>
    </w:p>
    <w:p>
      <w:pPr>
        <w:pStyle w:val="Normal"/>
        <w:tabs>
          <w:tab w:val="clear" w:pos="708"/>
          <w:tab w:val="left" w:pos="4253" w:leader="none"/>
        </w:tabs>
        <w:ind w:left="284" w:right="5668" w:firstLine="7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Рассмотрев заявление Половинкиной Софьи Евгеньевны, действующей по доверенности 50 АБ 2059368 от 06.11.2018 в интересах Кузнецовой Ирины Николаевны (вх. 5754з от 12.09.2018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 от 26.12.2018,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 xml:space="preserve">1. Предоставить разрешение на условно разрешенный вид использования земельного участка с кадастровым номером 28:01:020021:352 площадью                       2318 кв.м, с разрешенным использованием – склад «Ангар» (литер А3), предоставленного на праве аренды Кузнецовой Ирине Николаевне, и объектов капитального строительства (нежилое здание с кадастровым номером 28:01:020021:661; нежилое здание с кадастровым номером 28:01:020021:586), находящихся в собственности Кузнецовой И.Н., расположенных в квартале СПУ-1 города Благовещенска (согласно прилагаемой схеме),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 – магазин, код 4.4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Основания принятого решения – при проведении публичных слушаний в установленном порядке заявок не поступило, отрицательного мнения правообладателей смежных земельных участков и объектов капитального строительства не выявлено. Правовые основания для отказа в предоставлении разрешения на условно разрешенный вид использования земельного участка и объектов капитального строительства отсутствуют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3. Управлению по документационному обеспечению управления обеспечить опубликование настоящего постановления в газете «Благовещенск»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4. Установить срок действия настоящего постановления – 3 года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5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Мэр города Благовещенска                                                                        В.С. Кал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935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3:00Z</dcterms:created>
  <dc:creator>UAiG</dc:creator>
  <dc:description/>
  <cp:keywords/>
  <dc:language>en-US</dc:language>
  <cp:lastModifiedBy>Разлома Виктория Анатольевна</cp:lastModifiedBy>
  <cp:lastPrinted>2019-01-11T14:52:00Z</cp:lastPrinted>
  <dcterms:modified xsi:type="dcterms:W3CDTF">2019-01-16T02:52:00Z</dcterms:modified>
  <cp:revision>29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