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Normal"/>
        <w:ind w:left="7230" w:right="-66" w:hanging="0"/>
        <w:jc w:val="right"/>
        <w:rPr/>
      </w:pPr>
      <w:r>
        <w:rPr/>
        <w:t>к Положению</w:t>
      </w:r>
    </w:p>
    <w:p>
      <w:pPr>
        <w:pStyle w:val="Normal"/>
        <w:ind w:left="7230" w:right="-66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у схемы расположения земельных участков на кадастровом плане территории, на которых расположены многоквартирные дома по адресам: ул. Студенческая, 20, ул. Институтская, 20/2, 20/4, и иные входящие в состав таких домов объекты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емельное управление администрации города Благовещенска извещает о проведении публичных слушаний по проекту схемы расположения земельных участков на кадастровом плане территории, на которых расположены многоквартирные дома по адресам: ул. Студенческая, 20, ул. Институтская, 20/2, 20/4, и иные входящие в состав таких домов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- схема земельных участков на ортофотоплане города Благовещенс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хема земельных участков на топографическом плане 1:500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, проект схемы и информационные материалы к ней размещены </w:t>
      </w:r>
      <w:r>
        <w:rPr>
          <w:sz w:val="26"/>
          <w:szCs w:val="26"/>
        </w:rPr>
        <w:t>в сетевом издании «Официальный сайт Администрации города Благовещенск»</w:t>
      </w:r>
      <w:r>
        <w:rPr>
          <w:rFonts w:eastAsia="Calibri"/>
          <w:sz w:val="26"/>
          <w:szCs w:val="26"/>
        </w:rPr>
        <w:t xml:space="preserve"> 19.05.2025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Участие в публичных слушаниях осуществляется на добровольной основе. 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19.05.2025 по 17.06.2025 г. (30 дней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11» июня 2025 г. в 14:30 по адресу: г. Благовещенск, ул. Ленина, д. 108/2, каб. 117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Ознакомиться с проектом схемы, подлежащей рассмотрению на публичных слушаниях, и информационными материалами к ней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19» мая 2025 г. по «10» </w:t>
      </w:r>
      <w:r>
        <w:rPr>
          <w:sz w:val="26"/>
          <w:szCs w:val="26"/>
        </w:rPr>
        <w:t>июня</w:t>
      </w:r>
      <w:r>
        <w:rPr>
          <w:rFonts w:eastAsia="Calibri"/>
          <w:sz w:val="26"/>
          <w:szCs w:val="26"/>
        </w:rPr>
        <w:t xml:space="preserve"> 2025 г. (включительно) в рабочие дни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ому проекту схемы для включения в протокол публичных слушан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схемы можно внести в рабочие дни с 19.05.2025 по 10.06.2025 (включительно) до 17 ч., по адресу: г. Благовещенск, ул. Ленина, д. 133, каб. 223 (2 этаж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 или в форме электронного документа посредством подачи заявки для участия в публичных слуша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до 14:30 ч. «11» июня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2025 г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  <w:t>Анисимова Наталья Михайловна</w:t>
      </w:r>
    </w:p>
    <w:p>
      <w:pPr>
        <w:pStyle w:val="Normal"/>
        <w:tabs>
          <w:tab w:val="clear" w:pos="708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  <w:t>+7 (4162) 233-871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1:37:00Z</dcterms:created>
  <dc:creator>Hicunova</dc:creator>
  <dc:description/>
  <cp:keywords/>
  <dc:language>en-US</dc:language>
  <cp:lastModifiedBy>Анисимова Наталья Михайловна</cp:lastModifiedBy>
  <cp:lastPrinted>2025-05-13T12:13:00Z</cp:lastPrinted>
  <dcterms:modified xsi:type="dcterms:W3CDTF">2025-05-14T06:10:00Z</dcterms:modified>
  <cp:revision>85</cp:revision>
  <dc:subject/>
  <dc:title>Администрация города Благовещенска</dc:title>
</cp:coreProperties>
</file>