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6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autoSpaceDE w:val="false"/>
        <w:ind w:left="6237" w:hanging="0"/>
        <w:rPr/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Ограничения использования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61595</wp:posOffset>
            </wp:positionV>
            <wp:extent cx="6331585" cy="335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" t="8322" r="847" b="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426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рриторию комплексного развития ограничивают в использовании зоны с особыми условиями использования территорий. В Едином государственном реестре недвижимости содержатся сведения о следующих зонах с особыми условиями использования территорий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8:01-6.82 – тепломагистраль № 1 Централь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8:01-6.528 – зона затопл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непосредственной близости к границе территории комплексного развития расположены объекты культурного наследия регионального знач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м Нестеренко Г.Н., ул. Мухина, 56 (реестровый номер ОКН - 282011331620005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Дом И.В. Залетаева, ул. Горького/Новая, д. 225/41 (реестровый номер ОКН - 281911331990005). Это историческое здание, памятник архитектуры, имеет большую историко-культурную ценность как одно из лучших архитектурных произведений в городе, построенных в начале XX века в стиле модерн. Сегодня здание используется как объект здравоохран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>Дом Алферовой Н.С., ул. Мухина, 53 (реестровый номер ОКН - 282111342860005) – историческое здание, построенное в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1903 году, памятник архитектуры. Сегодня используется как административное здание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дание бывшего училища памяти Отечественной войны 1812 года, </w:t>
        <w:br/>
        <w:t xml:space="preserve">ул. Горького, 231 (реестровый номер ОКН - 281510408010005) – памятник архитектуры. Сегодня используется как административное здание, перед ним расположен еще один объект культурного наследия – Памятник В.И. Ленину (реестровый номер ОКН - 281410178040005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отношении части объектов, требующих установления зон с особыми условиями использования территорий, такие зоны на сегодня не установлен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оздушные линии электропередачи 0,4 кВ – охранная зона 2 м;</w:t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е линии электропередачи 0,4 и 10 кВ – охранная зона 1 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9:00Z</dcterms:created>
  <dc:creator/>
  <dc:description/>
  <cp:keywords/>
  <dc:language>en-US</dc:language>
  <cp:lastModifiedBy/>
  <cp:lastPrinted>2021-03-02T18:01:00Z</cp:lastPrinted>
  <dcterms:modified xsi:type="dcterms:W3CDTF">2025-03-20T08:34:00Z</dcterms:modified>
  <cp:revision>1</cp:revision>
  <dc:subject/>
  <dc:title/>
</cp:coreProperties>
</file>