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4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жилое здание, гараж, назначение: нежилое, общей площадью 27 кв.м, кадастровый номер 28:01:010424:724, расположенное по адресу: г. Благовещенск, квартал 424 (далее именуемое – Объект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Объект недвижимого имущества принадлежит муниципальному образованию город Благовещенск, что  подтверждается записью регистрации в едином государственном реестре недвижимости: № 28:01:010424:724-28/055/2023-6 от 11.01.2023 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 а Покупатель оплатить и принять в соответствии с условиями настоящего договора следующий земельный участок категория земель:  земли населенных пунктов, разрешенное использование: гараж, общая площадь 31 кв.м, кадастровый номер 28:01:010424:226, расположенный по адресу:                      г. Благовещенск, земельный участок расположен в юго-восточной части кадастрового квартала, граница которого проходит по пер. Серышева –ул. Больничная, – ул. Зейская – пер. Речной – граница гаражного массива – ул. Железнодорожная (квартал 424) (далее именуемое – Земельный участок). 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 28:01:010424:226-28/055/2023-6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п. 3.2., п. 3.3.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Объекта составляет ________________ (______________________рублей), в том числе НДС 20% ________________ (______________рубле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 43 830 (сорок три тысячи восемьсот тридцать) рублей,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а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535 700 (пятьсот тридцать пять тысяч семьсот) рублей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от 29.05.2024 № 182/12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, 3.3. настоящего договора задаток не возвращ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3"/>
    </w:lvlOverride>
  </w:num>
  <w:num w:numId="13">
    <w:abstractNumId w:val="2"/>
    <w:lvlOverride w:ilvl="0"/>
    <w:lvlOverride w:ilvl="1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4-01-29T10:29:00Z</cp:lastPrinted>
  <dcterms:modified xsi:type="dcterms:W3CDTF">2024-06-05T03:19:00Z</dcterms:modified>
  <cp:revision>61</cp:revision>
  <dc:subject/>
  <dc:title>АДМИНИСТРАЦИЯ ГОРОДА БЛАГОВЕЩЕНСКА АМУРСКОЙ ОБЛАСТИ</dc:title>
</cp:coreProperties>
</file>