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__________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498"/>
      </w:tblGrid>
      <w:tr>
        <w:trPr>
          <w:trHeight w:val="340" w:hRule="exac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78" w:hRule="exact"/>
        </w:trPr>
        <w:tc>
          <w:tcPr>
            <w:tcW w:w="949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ложение о размещен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ых торговых объектов на территории муниципального образования город Благовещенск, утвержденное постановлением администрации города Благовещенска от 26.02.2015 № 799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56"/>
      </w:tblGrid>
      <w:tr>
        <w:trPr>
          <w:trHeight w:val="340" w:hRule="exac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35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Федеральными законами от 06.10.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 о с т а н о в л я ю:</w:t>
            </w:r>
          </w:p>
        </w:tc>
      </w:tr>
    </w:tbl>
    <w:p>
      <w:pPr>
        <w:pStyle w:val="ConsPlusNormal"/>
        <w:widowControl/>
        <w:numPr>
          <w:ilvl w:val="0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о размещении нестационарных торговых объектов на территории муниципального образования город Благовещенск, утвержденное постановлением администрации города Благовещенска от 26.02.2015 № 799, следующие изменения:</w:t>
      </w:r>
    </w:p>
    <w:p>
      <w:pPr>
        <w:pStyle w:val="ConsPlusNormal"/>
        <w:widowControl/>
        <w:numPr>
          <w:ilvl w:val="1"/>
          <w:numId w:val="4"/>
        </w:numPr>
        <w:ind w:left="1997" w:hanging="1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3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 По согласованию с управлением по развитию потребительского рынка и услуг (далее - уполномоченный орган) рядом с киосками и павильонами допускается размещение не более одной единицы холодильного оборудования для реализации прохладительных безалкогольных напитков. При этом не допускается установка холодильного оборудования, если это ведет к сужению тротуара до ширины менее 1,5 метра, препятствует свободному движению пешех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дополнительную площадь под размещаемым холодильным оборудованием рассчитывается в соответствии с пунктом 4.2 настоящего Положения.»;</w:t>
      </w:r>
    </w:p>
    <w:p>
      <w:pPr>
        <w:pStyle w:val="ConsPlusNormal"/>
        <w:widowControl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4 исключить слова «, изменение конфигурации, увеличение площади»;</w:t>
      </w:r>
    </w:p>
    <w:p>
      <w:pPr>
        <w:pStyle w:val="ConsPlusNormal"/>
        <w:widowControl/>
        <w:numPr>
          <w:ilvl w:val="1"/>
          <w:numId w:val="4"/>
        </w:numPr>
        <w:ind w:left="1997" w:hanging="1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7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7. Вновь размещаемые нестационарные торговые объекты не должны превышать следующие размеры: киоски – не более 12 кв. м, павильоны – не более 25 кв. м.»;</w:t>
      </w:r>
    </w:p>
    <w:p>
      <w:pPr>
        <w:pStyle w:val="ConsPlusNormal"/>
        <w:widowControl/>
        <w:numPr>
          <w:ilvl w:val="1"/>
          <w:numId w:val="4"/>
        </w:numPr>
        <w:ind w:left="1997" w:hanging="1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дополнить пунктами 3.8-3.14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«3.8.  При проведении мероприятий по улучшению условий работы и приведению внешнего вида существующих киосков и павильонов в соответствие с утвержденными администрацией города эскизными проектами  допускается увеличение площади до 10 %.  При этом владелец нестационарного торгового объекта уведомляет уполномоченный орган. Изменения в Договор вносятся на основании акта обследования, составленного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Транспортное обслуживание нестационарных торговых объектов и загрузка их товарами не должны затруднять и снижать безопасность движения транспорта и пеш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использование тротуаров, пешеходных дорожек, газонов, элементов благоустройства для подъезда транспорта к зоне загрузки товара, для стоянки автотранспорта, осуществляющего доставку това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Запрещается размещение нестационарных торговых объе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рках зданий, в зонах пешеходных переходов, на придомовых территориях, на перронах вокзалов и аэропорта, в охранной зоне инженерных коммуникаций и сооружений (систем, сетей) коммуналь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расстоянии менее 3 метров от проезжих частей дорог, на автобусных остановках, если на них уже установлены нестационарные объек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 пределах треугольников видимости нерегулируемых пешеходных переходов, перекрестков и примыканий улиц и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на газонах, цветниках, детских и игровых площадках, площадках для отдыха и досуга, хозяйственных площадках, гостевых стоянках (парковках) и разворотных площадках для автотранспор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территориях, прилегающих к зданиям, в которых располагаются органы государственной власти и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на территориях, прилегающих к памятникам архитектуры, культовым объекта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 расстоянии менее 25 метров от контейнерны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в других местах, если размещение нестационарного торгового объе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т ширину пешеходных зон до 3 метров и менее, мешает механизированной уборке троту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ятствует свободному подъезду пожарной, аварийно-спасательной техники или доступу к объектам инженерн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раживает окна з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Запрещается размещение киосков и павильон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тационарных торговых объектов, рынков (в 20-метровой зоне от периметра сооружений)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иже 20 м от многоквартирного дома, индивидуального жилого до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, от которых на расстоянии 30 метров ранее установлены нестационарные торговые объе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Запрещается размещение киосков и павильонов, в которых организованы предприятия общественного питания, на расстоя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25 метров от многоквартирных домов, индивидуальных жилых домов, общежитий, медицински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5 метров от проезжих частей доро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киосков и павильонов, в которых организованы предприятия общественного питания, допускается при возможности подключения к сетям централизованного водоснабжения и кан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Запрещается размещение нестационарных торговых объектов, в которых осуществляется техническое обслуживание автомобилей, на расстоянии менее 50 м от многоквартирных домов, индивидуальных жилых домов, рекреационных з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Размещение нестационарных торговых объектов на автобусных остановках допускается не ближе 3 м от кромки остановочной площадки только в виде остановочных комплексов при наличии (устройстве) заездных карманов, леерных ограждений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4.5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5. Договоры от имени администрации города Благовещенска заключает уполномоченный орган.»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1276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6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 Владелец нестационарного торгового объекта (киоска, павильона), заключивший Договор, в течение трех дней после установки нестационарного торгового объекта направляет в уполномоченный орган в письменной форме извещение о размещении нестационарного торгового объекта. На основании извещения уполномоченный орган организует обследование установленного нестационарного торгового объекта для оценки его соответствия Договору (Схеме, Эскизному проекту), а также требованиям настоящего Положения.»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абзаце пункта 4.8 слова «управление потребительского рынка и услуг администрации города» заменить словами «уполномоченный орган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о втором абзаце пункта 4.8 слова «управление по развитию потребительского рынка и услуг администрации города» заменить словами «уполномоченный орган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подпункте 4.11.1, пункте 6.1 слова «управление по развитию потребительского рынка и услуг администрации города Благовещенска» заменить словами «уполномоченный орган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одпункт 4.11.3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1.3. После рассмотрения заявления комиссией по размещению нестационарных объектов вносятся изменения в схему размещения передвижных нестационарных торговых объектов, с сельхозтоваропроизводителем заключается Договор. Плата за размещение автомагазинов сельхозтоваропроизводителей, реализующих собственную продукцию, не взимается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 в первом абзаце пункта 4.12 слово «трех» заменить словом «пяти»;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.5 исключить первый абзац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 приложение к Положению о размещении нестационарных торговых объектов на территории муниципального образования города Благовещенска изложить в новой редакции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йствие пунктов 3.10-3.14 пункта 1.4 настоящего постановления не применяется к ранее размещенным в установленном порядке нестационарным торговым объек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публикования в газете «Благовещенск» и подлежит размещению в официальном сетевом издании </w:t>
      </w:r>
      <w:r>
        <w:rPr>
          <w:rFonts w:cs="Times New Roman" w:ascii="Times New Roman" w:hAnsi="Times New Roman"/>
          <w:sz w:val="28"/>
          <w:szCs w:val="28"/>
          <w:lang w:val="en-US"/>
        </w:rPr>
        <w:t>np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bl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мэра города Благовещенска Ноженкина М.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679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Мэр города Благовещенск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.Г. Имамее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r:id="rId4">
        <w:bookmarkStart w:id="0" w:name="P161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платы за размещение нестационарного торгового объ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р платы за размещение нестационарных торговых объектов на территории города Благовещенска устанавливается в процентах от удельного показателя кадастровой стоимости земли под объектами торговли в зависимости от местоположения (схемы) и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62405" cy="4572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 - размер платы (руб.)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K1 - удельный показатель кадастровой стоимости земли для соответствующего кадастрового квартала (руб./кв. м)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 - процент от удельного показателя кадастровой стоимости земли (%)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S - площадь, занимаемая объектом (кв. м)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K2 - период размещения нестационарных торговых объектов (месяц)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нт от удельного показателя кадастровой стоимости земли устанавливается: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авильонов и киосков, специализирующихся на реализации полиграфической и печатной продукции, школьно-письменных и канцелярских товаров, хлеба и хлебобулочных изделий, яйца куриного, свежего мяса; оказывающих услуги по ремонту обуви, изготовлению ключей, снятию копий - в размере 5%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стальных киосков и павильонов - 10%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елочных базаров (</w:t>
      </w:r>
      <w:r>
        <w:rPr>
          <w:rFonts w:cs="Times New Roman" w:ascii="Times New Roman" w:hAnsi="Times New Roman"/>
          <w:sz w:val="28"/>
          <w:szCs w:val="28"/>
        </w:rPr>
        <w:t>лотков по реализации хвойных деревьев) – 30%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рочих нестационарных торговых объектов – 15%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р платы за размещение нестационарных торговых объектов с 2018 года подлежит ежегодной индексации на коэффициент-дефлятор, устанавливаемый уполномоченным государственным орган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2019 года при индексации применяется коэффициент-дефлятор к размеру платы предыдуще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эра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М.С. Ноженк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Д.А. Гуми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е по развит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ого рынка и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О.В. Здунк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йтенко Татьяна Вита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9-18-06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писок рассылки постановления администрации города Благовещенска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т __________ № ______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ложение о размещ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ых торговых объектов на территории муниципального образования город Благовещенск, утвержденное постановлением администрации города Благовещенска от 26.02.2015 № 799»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</w:rPr>
        <w:t>Управление по развитию потребительского рынка и услуг.</w:t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</w:rPr>
        <w:t>Финансовый отдел.</w:t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азета «Благовещенск».</w:t>
      </w:r>
    </w:p>
    <w:p>
      <w:pPr>
        <w:pStyle w:val="Headertext"/>
        <w:numPr>
          <w:ilvl w:val="0"/>
          <w:numId w:val="3"/>
        </w:numPr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ЕМИС.</w:t>
      </w:r>
    </w:p>
    <w:p>
      <w:pPr>
        <w:pStyle w:val="Heading1"/>
        <w:ind w:firstLine="5245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827511250126D001929D79B34EBC0FCCC2ABB8E513082E508D17DA94D2217769995D2AB42430BBA026C42ED80C52008E4217CCD9D9E4C8EBC365jC65F" TargetMode="External"/><Relationship Id="rId4" Type="http://schemas.openxmlformats.org/officeDocument/2006/relationships/hyperlink" Target="consultantplus://offline/ref=9E2299BF435FF630D38EDA1990BD577D89266088C2C0F07962DC25462D88306AAC0634A3647EE884iCI8C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42:00Z</dcterms:created>
  <dc:creator>Коростелева Юлия Евгеньевна</dc:creator>
  <dc:description/>
  <dc:language>en-US</dc:language>
  <cp:lastModifiedBy>Войтенко Татьяна Витальевна</cp:lastModifiedBy>
  <cp:lastPrinted>2020-10-15T16:10:00Z</cp:lastPrinted>
  <dcterms:modified xsi:type="dcterms:W3CDTF">2020-10-15T07:12:00Z</dcterms:modified>
  <cp:revision>20</cp:revision>
  <dc:subject/>
  <dc:title/>
</cp:coreProperties>
</file>