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30"/>
        <w:gridCol w:w="4637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О внесении изменений в Порядо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) и осуществляющих деятельность в сфере общественного питания с использованием объектов общественного питания с залами обслуживания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, утвержденный постановлением администрации города Благовещенска от 02.09.2020 № 2869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9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910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соответствии со статьей 40 Устава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муниципального образования города Благовещенс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Внести в Поряд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) и осуществляющих деятельность в сфере общественного питания с использованием объектов общественного питания с залами обслужи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утвержденный постановлением администрации города Благовещенска от 02.09.2020 № 2869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существляющим деятельность в сфере общественного питания с использованием объектов общественного питания с залами обслуживания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» следующие изменения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 Абзац тринадцатый пункта 2.18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ложить в новой редакции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«По направлению, указанному в подпункте «в» пункта 2.1 настоящего порядка размер использования субсидии подтверждается из расчета не менее минимального размера оплаты труда по состоянию на 01.01.2020.»;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 П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дпункт 4.4.4 пункта 4.4 изложить в новой редакции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4.4.4 непредоставление отчетности, предусмотренной </w:t>
            </w:r>
            <w:hyperlink w:anchor="Par222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п. 2.18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астоящего Порядка,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 установленный срок;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стоящее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 постановление вступает в силу со дня опубликования в газете «Благовещенск», распространяет свое действие на отношения, возникшие с 04.09.2020 года, и подлежит размещению в официальном сетевом издании npa.admblag.ru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.Г.Имамее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32:00Z</dcterms:created>
  <dc:creator>Коростелева Юлия Евгеньевна</dc:creator>
  <dc:description/>
  <cp:keywords/>
  <dc:language>en-US</dc:language>
  <cp:lastModifiedBy>Солдатова Ирина Сергеевна</cp:lastModifiedBy>
  <cp:lastPrinted>2020-05-19T16:44:00Z</cp:lastPrinted>
  <dcterms:modified xsi:type="dcterms:W3CDTF">2020-09-11T05:33:00Z</dcterms:modified>
  <cp:revision>17</cp:revision>
  <dc:subject/>
  <dc:title/>
</cp:coreProperties>
</file>