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О внесении изменений в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х деятельность в сфере общественного питания с использованием объектов общественного питания с залами обслуживания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, утвержденный постановлением администрации города Благовещенска от 02.09.2020 № 2869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о статьей 40 Уста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муниципального образования города Благовещ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Внести в 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х деятельность в сфере общественного питания с использованием объектов общественного питания с залами обслужи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утвержденный постановлением администрации города Благовещенска от 02.09.2020 № 2869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существляющим деятельность в сфере общественного питания с использованием объектов общественного питания с залами обслуживания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» (в редакции постановления администрации города Благовещенска от 10.09.2020 № 2984) следующие изменения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абзаце первом пункта 2.2 слова «30 сентября» заменить словами «9 октября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стоящее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постановление вступает в силу со дня опубликования в газете «Благовещенск» и подлежит размещению в официальном сетевом издании npa.admblag.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.Г.Имамее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Коростелева Юлия Евгеньевна</dc:creator>
  <dc:description/>
  <cp:keywords/>
  <dc:language>en-US</dc:language>
  <cp:lastModifiedBy>Мельникова Жанна Олеговна</cp:lastModifiedBy>
  <cp:lastPrinted>2020-05-19T16:44:00Z</cp:lastPrinted>
  <dcterms:modified xsi:type="dcterms:W3CDTF">2020-12-18T03:33:00Z</dcterms:modified>
  <cp:revision>18</cp:revision>
  <dc:subject/>
  <dc:title/>
</cp:coreProperties>
</file>