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4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91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┌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┐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на основании постановления администрации города Благовещенска от 06.11.2020 № 3867 «О подготовке проекта о внесении изменений в Правила землепользования и застройки муниципального образования города Благовещенска по предложению Агафонова Владимира Юрьевич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с 25 декабря 2020 по 5 февраля 2021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– Проект), подготовленному по предложению Агафонова Владимира Юрьевича (приложение к настоящему постановлению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42 дня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28 января 2021 года в 17.00 в административном здании по адресу: г. Благовещенск,             ул. Ленина, д. 108/2, зал заседаний (2 этаж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слушаний – 25 декабря 2020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5 февраля 2021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4 февраля 2021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 и подлежит размещению                         в официальном сетевом издании npa.admblag.ru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              на заместителя мэра города Благовещенска Воронова А.Е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4"/>
        <w:gridCol w:w="4541"/>
      </w:tblGrid>
      <w:tr>
        <w:trPr>
          <w:trHeight w:val="314" w:hRule="atLeast"/>
        </w:trPr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Коростелева Юлия Евгеньевна</dc:creator>
  <dc:description/>
  <cp:keywords/>
  <dc:language>en-US</dc:language>
  <cp:lastModifiedBy>Разлома Виктория Анатольевна</cp:lastModifiedBy>
  <cp:lastPrinted>2020-12-16T15:44:00Z</cp:lastPrinted>
  <dcterms:modified xsi:type="dcterms:W3CDTF">2020-12-24T07:18:00Z</dcterms:modified>
  <cp:revision>11</cp:revision>
  <dc:subject/>
  <dc:title/>
</cp:coreProperties>
</file>